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ЬЗОВАННЫХ (ИСПОЛЬЗОВАННЫХ) ПЛОМ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вая сторона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485"/>
        <w:gridCol w:w="1351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пломб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енных</w:t>
              <w:br/>
              <w:t xml:space="preserve">плом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полученных</w:t>
              <w:br/>
              <w:t xml:space="preserve">плом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получения</w:t>
              <w:br/>
              <w:t xml:space="preserve">плом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и подпись</w:t>
              <w:br/>
              <w:t xml:space="preserve">сдавш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</w:t>
              <w:br/>
              <w:t xml:space="preserve">подпись </w:t>
              <w:br/>
              <w:t>получив-</w:t>
              <w:br/>
              <w:t xml:space="preserve">ш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я сторона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214"/>
        <w:gridCol w:w="1351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пломб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данных </w:t>
              <w:br/>
              <w:t xml:space="preserve">плом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выданных</w:t>
              <w:br/>
              <w:t xml:space="preserve">плом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для выда-</w:t>
              <w:br/>
              <w:t xml:space="preserve">чи плом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и подпись </w:t>
              <w:br/>
              <w:t xml:space="preserve">выдавше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и подпись </w:t>
              <w:br/>
              <w:t>получ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й форме отдельными разделами ведется учет неиспользованных и использованных пломб лицом, ответственным за хранение пломб в территориальном органе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движения неиспользованных (использованных) пломб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