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ЭКСПЕРТОВ, АККРЕДИТОВАННЫХ ЦЕНТ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САНЭПИДНАДЗОРА В Г. МОСКВЕ НА ПРАВО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ГИЕНИЧЕСКИХ ОЦЕН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89"/>
        <w:gridCol w:w="945"/>
        <w:gridCol w:w="2161"/>
        <w:gridCol w:w="1214"/>
        <w:gridCol w:w="2431"/>
        <w:gridCol w:w="1484"/>
        <w:gridCol w:w="1756"/>
        <w:gridCol w:w="188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решения</w:t>
              <w:br/>
              <w:t xml:space="preserve">о выдаче         </w:t>
              <w:br/>
              <w:t xml:space="preserve">свидетельств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  <w:br/>
              <w:t xml:space="preserve">(подпись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нулирован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решения об   </w:t>
              <w:br/>
              <w:t>аннулировании</w:t>
              <w:br/>
              <w:t xml:space="preserve">действия     </w:t>
              <w:br/>
              <w:t>свиде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3</Characters>
  <CharactersWithSpaces>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экспертов, аккредитованных центром Госсанэпиднадзора в г. Москве на право проведения гигиенических оцен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