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2.01.2010 N 16р, в котором приведена данная форма введен в действие с 1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О РЖД 1.15.010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ИНСТРУКТАЖЕЙ ПО ПОЖАР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.1. Форма титульного лист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подразделения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ИНСТРУКТАЖЕЙ ПО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ончен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.2. Форма второй и последующих страниц журн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1351"/>
        <w:gridCol w:w="1484"/>
        <w:gridCol w:w="1621"/>
        <w:gridCol w:w="1484"/>
        <w:gridCol w:w="1486"/>
        <w:gridCol w:w="1483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  </w:t>
              <w:br/>
              <w:t>инструкти-</w:t>
              <w:br/>
              <w:t xml:space="preserve">руемого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рождения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</w:t>
              <w:br/>
              <w:t xml:space="preserve">должность </w:t>
              <w:br/>
              <w:t>инструкти-</w:t>
              <w:br/>
              <w:t xml:space="preserve">руемого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инструктаж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, </w:t>
              <w:br/>
              <w:t xml:space="preserve">должность </w:t>
              <w:br/>
              <w:t>инструкти-</w:t>
              <w:br/>
              <w:t xml:space="preserve">рующего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ти-</w:t>
              <w:br/>
              <w:t xml:space="preserve">рующего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ти-</w:t>
              <w:br/>
              <w:t xml:space="preserve">руемого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ОАО «Российские железные дороги»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инструктажей по пожарной безопасности в ОАО «РЖД»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