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31.07.2007 N 522, в которых приведена данная форма, введены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тальных кан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натно-испытательных станц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ИСПЫТАНИЙ КАН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спытаний кан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0"/>
        <w:gridCol w:w="1350"/>
        <w:gridCol w:w="1486"/>
        <w:gridCol w:w="1079"/>
        <w:gridCol w:w="81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 кан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кан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кан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виде-</w:t>
              <w:br/>
              <w:t>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испытаний кан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