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ИЗМЕНЕНИЙ (ВАРИА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1619"/>
        <w:gridCol w:w="1486"/>
        <w:gridCol w:w="1484"/>
        <w:gridCol w:w="1621"/>
        <w:gridCol w:w="944"/>
        <w:gridCol w:w="1619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>измен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пис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документ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документ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,  </w:t>
              <w:br/>
              <w:t xml:space="preserve">подпись,  </w:t>
              <w:br/>
              <w:t xml:space="preserve">дата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несении</w:t>
              <w:br/>
              <w:t xml:space="preserve">изменений в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3</Characters>
  <CharactersWithSpaces>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Правительство Москвы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изменений документа в системе управления окружающей средой на лакокрасочных предприятиях г. Москвы (вариан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