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5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ИГРАЦИЙ И ПЕРЕЗАПИ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541"/>
        <w:gridCol w:w="675"/>
        <w:gridCol w:w="1080"/>
        <w:gridCol w:w="540"/>
        <w:gridCol w:w="674"/>
        <w:gridCol w:w="1081"/>
        <w:gridCol w:w="1079"/>
        <w:gridCol w:w="216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мигра-</w:t>
              <w:br/>
              <w:t xml:space="preserve">ции / </w:t>
              <w:br/>
              <w:t xml:space="preserve">пере- </w:t>
              <w:br/>
              <w:t>запис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ед.</w:t>
              <w:br/>
              <w:t>уч.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 данные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данны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  <w:br/>
              <w:t xml:space="preserve">мигра- </w:t>
              <w:br/>
              <w:t xml:space="preserve">ций и  </w:t>
              <w:br/>
              <w:t>переза-</w:t>
              <w:br/>
              <w:t xml:space="preserve">писе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>внесшего запись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ед.</w:t>
              <w:br/>
              <w:t>х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Мбай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ед.</w:t>
              <w:br/>
              <w:t>х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Мбайт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дверглось миграции / перезаписи за 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ед. уч., 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, прописью)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м _____________________ Мбай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годовую запись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архивом организации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журнала учета миграций и пере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лектро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ое архивное агентство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миграций и перезаписей электрон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