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т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передачи ве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кументов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чение дока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НАРКОТИЧЕСКИ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ЛЬНОДЕЙСТВУЮЩИХ, ЯДОВИТЫХ, ПСИХОТРОП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ЕСТВ И ИХ ПРЕКУРС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810"/>
        <w:gridCol w:w="1621"/>
        <w:gridCol w:w="1755"/>
        <w:gridCol w:w="1485"/>
        <w:gridCol w:w="1620"/>
        <w:gridCol w:w="1889"/>
        <w:gridCol w:w="2161"/>
        <w:gridCol w:w="2158"/>
      </w:tblGrid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- </w:t>
              <w:br/>
              <w:t>ступления</w:t>
              <w:br/>
              <w:t xml:space="preserve">вещест-  </w:t>
              <w:br/>
              <w:t xml:space="preserve">венных   </w:t>
              <w:br/>
              <w:t xml:space="preserve">доказа-  </w:t>
              <w:br/>
              <w:t xml:space="preserve">тельств  </w:t>
              <w:br/>
              <w:t>на хране-</w:t>
              <w:br/>
              <w:t xml:space="preserve">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дела </w:t>
              <w:br/>
              <w:t>об А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>должностно-</w:t>
              <w:br/>
              <w:t xml:space="preserve">го лица,   </w:t>
              <w:br/>
              <w:t xml:space="preserve">ведущего   </w:t>
              <w:br/>
              <w:t>администра-</w:t>
              <w:br/>
              <w:t>тивное рас-</w:t>
              <w:br/>
              <w:t xml:space="preserve">следова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зъятых     </w:t>
              <w:br/>
              <w:t xml:space="preserve">предметов,  </w:t>
              <w:br/>
              <w:t xml:space="preserve">количество, </w:t>
              <w:br/>
              <w:t xml:space="preserve">объем, вес, </w:t>
              <w:br/>
              <w:t xml:space="preserve">упаковка,   </w:t>
              <w:br/>
              <w:t>бирки (плом-</w:t>
              <w:br/>
              <w:t xml:space="preserve">бы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 xml:space="preserve">и фамилия </w:t>
              <w:br/>
              <w:t>лица, при-</w:t>
              <w:br/>
              <w:t xml:space="preserve">нявшего   </w:t>
              <w:br/>
              <w:t xml:space="preserve">вещест-   </w:t>
              <w:br/>
              <w:t>венные до-</w:t>
              <w:br/>
              <w:t xml:space="preserve">казатель- </w:t>
              <w:br/>
              <w:t xml:space="preserve">ства для  </w:t>
              <w:br/>
              <w:t xml:space="preserve">хран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, на   </w:t>
              <w:br/>
              <w:t xml:space="preserve">основании  </w:t>
              <w:br/>
              <w:t xml:space="preserve">какого до- </w:t>
              <w:br/>
              <w:t xml:space="preserve">кумента    </w:t>
              <w:br/>
              <w:t xml:space="preserve">направлены </w:t>
              <w:br/>
              <w:t xml:space="preserve">веществен- </w:t>
              <w:br/>
              <w:t>ные доказа-</w:t>
              <w:br/>
              <w:t xml:space="preserve">тельства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содер-</w:t>
              <w:br/>
              <w:t xml:space="preserve">жание приня- </w:t>
              <w:br/>
              <w:t xml:space="preserve">того по делу </w:t>
              <w:br/>
              <w:t xml:space="preserve">об АП реше-  </w:t>
              <w:br/>
              <w:t xml:space="preserve">ния, а также </w:t>
              <w:br/>
              <w:t>решение в от-</w:t>
              <w:br/>
              <w:t>ношении изъя-</w:t>
              <w:br/>
              <w:t xml:space="preserve">того вещест- </w:t>
              <w:br/>
              <w:t>венного дока-</w:t>
              <w:br/>
              <w:t xml:space="preserve">зательства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 и  </w:t>
              <w:br/>
              <w:t xml:space="preserve">ф.и.о. должно- </w:t>
              <w:br/>
              <w:t xml:space="preserve">стного лица    </w:t>
              <w:br/>
              <w:t xml:space="preserve">этой организа- </w:t>
              <w:br/>
              <w:t xml:space="preserve">ции, которому  </w:t>
              <w:br/>
              <w:t xml:space="preserve">выданы вещест- </w:t>
              <w:br/>
              <w:t xml:space="preserve">венные доказа- </w:t>
              <w:br/>
              <w:t xml:space="preserve">тельства, рек- </w:t>
              <w:br/>
              <w:t>визиты докумен-</w:t>
              <w:br/>
              <w:t xml:space="preserve">та, удостове-  </w:t>
              <w:br/>
              <w:t xml:space="preserve">ряющего лич-   </w:t>
              <w:br/>
              <w:t xml:space="preserve">ность, дата и  </w:t>
              <w:br/>
              <w:t>подпись о полу-</w:t>
              <w:br/>
              <w:t xml:space="preserve">чении  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  <w:br/>
              <w:t xml:space="preserve">(указываются   </w:t>
              <w:br/>
              <w:t>дата, причины и</w:t>
              <w:br/>
              <w:t xml:space="preserve">ф.и.о. лица,   </w:t>
              <w:br/>
              <w:t>осуществляющего</w:t>
              <w:br/>
              <w:t>производство по</w:t>
              <w:br/>
              <w:t>делу, при выда-</w:t>
              <w:br/>
              <w:t xml:space="preserve">че ему вещест- </w:t>
              <w:br/>
              <w:t xml:space="preserve">венных доказа- </w:t>
              <w:br/>
              <w:t xml:space="preserve">тельств для    </w:t>
              <w:br/>
              <w:t xml:space="preserve">проведения     </w:t>
              <w:br/>
              <w:t xml:space="preserve">исследований и </w:t>
              <w:br/>
              <w:t>в других случа-</w:t>
              <w:br/>
              <w:t xml:space="preserve">ях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0</Characters>
  <CharactersWithSpaces>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Федеральная таможенная служба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наркотических средств, сильнодействующих, ядовитых, психотропных веществ и их прекурсоров по делу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