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ГУ Госадмтехнадзора МО от 21.05.2007 N 13-р, вступили в силу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осадм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4 г. N 3-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ГУ Госадмтехнадзор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7 N 13-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НОМЕРОВ ПРОТОКОЛОВ ОБ АДМИНИСТ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ЯХ, СОСТАВЛЯЕМЫХ ДОЛЖНОСТНЫ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АДМТЕХНАДЗОРА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бложке журнала учета номеров протоколов об административных правонарушениях, составляемых должностными лицами Госадмтехнадзора Московской области (далее - журнал), размещается титульный лист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а номеров протоколов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должнос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щающего должность в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структурного подразделения Госадмтехнадзо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Московской област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труктурного подразделения - 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ельный номер                  - 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в хронологическом порядк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2835"/>
        <w:gridCol w:w="283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  </w:t>
              <w:br/>
              <w:t xml:space="preserve">протокол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,  </w:t>
              <w:br/>
              <w:t>в отношении которого</w:t>
              <w:br/>
              <w:t xml:space="preserve">составлен протокол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рафский номер  </w:t>
              <w:br/>
              <w:t xml:space="preserve">бланка протокола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графе "Дата составления" указывается дата составления протокола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графе "Порядковый номер протокола" указывается порядковый номер протокола об административном правонарушении, выписанный соответствующим должностным лицом в текущем календарном году. Порядковый номер протокола указывается в третьей части номера протокола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графе "Наименование лица, в отношении которого составлен протокол" указывается наименование юридического лица, фамилия, имя, отчество физического лица, должность, фамилия, имя, отчество должностного лица, в отношении которого составлен протокол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графе "Типографский номер бланка протокола" указывается типографский номер бланка протокола об административном правонарушении, который был использован при составлении протокола об административном правонаруш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номеров протоколов об административных правонарушениях, составляемых должностными лицам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