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вгуста 2005 г. N 1712-В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ОБРАЩЕНИЙ ЗАЯВИТЕЛЕЙ В ОТДЕЛ - СЛУЖБ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ДНОГО ОКНА" ПРЕФЕКТУРЫ В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журнала - Журнал учета обращений заявителей в отдел - службу "одного окна" префектуры В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 журнал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5"/>
        <w:gridCol w:w="1215"/>
        <w:gridCol w:w="1351"/>
        <w:gridCol w:w="1619"/>
        <w:gridCol w:w="1351"/>
        <w:gridCol w:w="1215"/>
        <w:gridCol w:w="1483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вх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/ </w:t>
              <w:br/>
              <w:t xml:space="preserve">Ф.И.О.        </w:t>
              <w:br/>
              <w:t xml:space="preserve">заявител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ем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ланов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факт.      </w:t>
              <w:br/>
              <w:t xml:space="preserve">готовност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работника</w:t>
              <w:br/>
              <w:t xml:space="preserve">служб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заяв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урнал должен быть пронумерован, прошнурован и опечатан печатью на последней странице (обложке), где делается запись: "В журнале пронумеровано и прошнуровано ______ листов". Общее количество прошнурованных листов в журнале заверяется подписью руководителя службы "одного ок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иси в журнале должны быть разборчивыми. Журнал заполняется шариковой или перьевой ручкой синего (фиолетового) цвета. Заполнение журнала карандашом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зможные исправления в журнале заверяются подписью руководителя службы "одного окна". Для исправления ошибок перечеркиваются неверные данные, вписываются правильные данные и проставляется подпись руководителя службы "одного окна" под исправлением с указанием даты исправления. Не допускается исправление ошибок с помощью "Штриха для корректуры опечато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Префектура Восточного административного округа г. Москвы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обращений заявителей в отдел — службу «одного окна» префектуры ВА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