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бирательной комисси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 ПЕЧАТЕЙ И ШТАМП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214"/>
        <w:gridCol w:w="2026"/>
        <w:gridCol w:w="1755"/>
        <w:gridCol w:w="1755"/>
        <w:gridCol w:w="1619"/>
      </w:tblGrid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тиск </w:t>
              <w:br/>
              <w:t xml:space="preserve">печати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печати, штамп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 от-</w:t>
              <w:br/>
              <w:t>ветственного</w:t>
              <w:br/>
              <w:t xml:space="preserve">за печать и </w:t>
              <w:br/>
              <w:t xml:space="preserve">дата полу-  </w:t>
              <w:br/>
              <w:t xml:space="preserve">чения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прове- </w:t>
              <w:br/>
              <w:t>дения сверки</w:t>
              <w:br/>
              <w:t xml:space="preserve">и подпись   </w:t>
              <w:br/>
              <w:t>проводившего</w:t>
              <w:br/>
              <w:t xml:space="preserve">сверку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>уничтожении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357</Characters>
  <CharactersWithSpaces>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печатей и штампов в избирательной комисси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