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31.07.2007 N 522, в которых приведена данная форма, введены в действие с 1 нояб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ытаний стальных кан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анатно-испытательных станциях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12-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УЧЕТА ПЕРИОДИЧЕСКИХ ВЕДОМ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НЫХ ПРОВЕРОК ОБОРУДОВАНИЯ КИ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иодических ведомственных контро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ок оборудования КИ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485"/>
        <w:gridCol w:w="1080"/>
        <w:gridCol w:w="1214"/>
        <w:gridCol w:w="1350"/>
        <w:gridCol w:w="1215"/>
        <w:gridCol w:w="175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р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и тип </w:t>
              <w:br/>
              <w:t xml:space="preserve">машины,   </w:t>
              <w:br/>
              <w:t xml:space="preserve">прибор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с-</w:t>
              <w:br/>
              <w:t xml:space="preserve">кой N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редыду-</w:t>
              <w:br/>
              <w:t>щей гос-</w:t>
              <w:br/>
              <w:t xml:space="preserve">поверк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оследую-</w:t>
              <w:br/>
              <w:t xml:space="preserve">щей гос- </w:t>
              <w:br/>
              <w:t xml:space="preserve">поверк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- </w:t>
              <w:br/>
              <w:t xml:space="preserve">таты    </w:t>
              <w:br/>
              <w:t>проверк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    </w:t>
              <w:br/>
              <w:t>проверяющего</w:t>
              <w:br/>
              <w:t xml:space="preserve">и ответст-  </w:t>
              <w:br/>
              <w:t xml:space="preserve">венного за  </w:t>
              <w:br/>
              <w:t xml:space="preserve">состояние   </w:t>
              <w:br/>
              <w:t>оборудования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1</Characters>
  <CharactersWithSpaces>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учета периодических ведомственных контрольных проверок оборудования канатно-испытательной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