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6.6 Инструк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ЖУРНАЛ УЧЕТА ПОСЕТИ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звание организаци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676"/>
        <w:gridCol w:w="2834"/>
        <w:gridCol w:w="1486"/>
        <w:gridCol w:w="1349"/>
        <w:gridCol w:w="1890"/>
      </w:tblGrid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.О.    </w:t>
              <w:br/>
              <w:t xml:space="preserve">посетителя и его  </w:t>
              <w:br/>
              <w:t xml:space="preserve">отношение к военной </w:t>
              <w:br/>
              <w:t xml:space="preserve">службе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 </w:t>
              <w:br/>
              <w:t>посетителя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какому</w:t>
              <w:br/>
              <w:t xml:space="preserve">вопросу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кое принято</w:t>
              <w:br/>
              <w:t xml:space="preserve">решение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журнала учета посетител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</Words>
  <Characters>429</Characters>
  <CharactersWithSpaces>3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4:00Z</dcterms:created>
  <dc:creator>Министерство Российской Федерации по делам гражданской обороны, чрезвычайным ситуациям и ликвидации последствий стихийных бедствий</dc:creator>
  <dc:description/>
  <dc:language>en-US</dc:language>
  <cp:lastModifiedBy/>
  <dcterms:modified xsi:type="dcterms:W3CDTF">2011-10-30T19:14:00Z</dcterms:modified>
  <cp:revision>2</cp:revision>
  <dc:subject>Форма</dc:subject>
  <dc:title>Форма журнала учета посетителей в системе Министерства Российской Федерации по делам гражданской обороны, чрезвычайным ситуациям и ликвидации последствий стихийных бедств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