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формлению отчетов о вы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государственным заказч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Министерство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ОСТУПЛЕНИЙ ОТЧЕТОВ О ВЫПОЛНЕНИИ НИ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54"/>
        <w:gridCol w:w="1891"/>
        <w:gridCol w:w="2294"/>
        <w:gridCol w:w="2025"/>
        <w:gridCol w:w="3240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    </w:t>
              <w:br/>
              <w:t xml:space="preserve">Государственного  </w:t>
              <w:br/>
              <w:t xml:space="preserve">контрак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ы НИР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полнителя  </w:t>
              <w:br/>
              <w:t xml:space="preserve">НИР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чета      </w:t>
              <w:br/>
              <w:t xml:space="preserve">(промежуточный, </w:t>
              <w:br/>
              <w:t xml:space="preserve">заключительный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поступления   </w:t>
              <w:br/>
              <w:t xml:space="preserve">отчета о      </w:t>
              <w:br/>
              <w:t>выполнении НИР</w:t>
              <w:br/>
              <w:t>в Министерство</w:t>
              <w:br/>
              <w:t xml:space="preserve">экономики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должность     </w:t>
              <w:br/>
              <w:t xml:space="preserve">лица, представившего   </w:t>
              <w:br/>
              <w:t xml:space="preserve">отчет в Министерство   </w:t>
              <w:br/>
              <w:t xml:space="preserve">экономики Московской   </w:t>
              <w:br/>
              <w:t xml:space="preserve">области (N и дата      </w:t>
              <w:br/>
              <w:t xml:space="preserve">сопроводительного      </w:t>
              <w:br/>
              <w:t xml:space="preserve">письм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экономики Московской област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оступлений отчетов о выполнении научно-исследовательских работ для государственных нужд Московской области, финансируемых за счет средств бюджета Московской области, государственным заказчиком которых является Министерство экономики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