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фекта САО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июля 2004 г. N 612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А УЧЕТА ПОСТУПЛЕНИЯ, СОГЛАСОВАНИЯ И ВЫДАЧ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АЦИИ ЮРИДИЧЕСКИМ ЛИЦАМ НА БЕЗВОЗМЕЗДНОЙ ОСНО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1486"/>
        <w:gridCol w:w="1214"/>
        <w:gridCol w:w="1756"/>
        <w:gridCol w:w="1889"/>
        <w:gridCol w:w="1351"/>
        <w:gridCol w:w="1484"/>
        <w:gridCol w:w="1891"/>
        <w:gridCol w:w="1079"/>
        <w:gridCol w:w="134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- </w:t>
              <w:br/>
              <w:t xml:space="preserve">ционный   </w:t>
              <w:br/>
              <w:t xml:space="preserve">номер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</w:t>
              <w:br/>
              <w:t xml:space="preserve">адресата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-</w:t>
              <w:br/>
              <w:t xml:space="preserve">ние     </w:t>
              <w:br/>
              <w:t xml:space="preserve">вопроса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лагаемые </w:t>
              <w:br/>
              <w:t xml:space="preserve">документы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, </w:t>
              <w:br/>
              <w:t xml:space="preserve">организация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контроля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исполнения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документа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ыдачи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</w:t>
              <w:br/>
              <w:t>получен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</Words>
  <Characters>456</Characters>
  <CharactersWithSpaces>3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4:00Z</dcterms:created>
  <dc:creator>Префектура Северного административного округа г. Москвы</dc:creator>
  <dc:description/>
  <dc:language>en-US</dc:language>
  <cp:lastModifiedBy/>
  <dcterms:modified xsi:type="dcterms:W3CDTF">2011-10-30T19:14:00Z</dcterms:modified>
  <cp:revision>2</cp:revision>
  <dc:subject>Форма</dc:subject>
  <dc:title>Форма журнала учета поступления, согласования и выдачи документации юридическим лицам на безвозмездной осно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