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5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ВЫБЫ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1350"/>
        <w:gridCol w:w="1214"/>
        <w:gridCol w:w="541"/>
        <w:gridCol w:w="674"/>
        <w:gridCol w:w="676"/>
        <w:gridCol w:w="1079"/>
        <w:gridCol w:w="541"/>
        <w:gridCol w:w="674"/>
        <w:gridCol w:w="676"/>
        <w:gridCol w:w="1079"/>
        <w:gridCol w:w="811"/>
        <w:gridCol w:w="809"/>
        <w:gridCol w:w="942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или    </w:t>
              <w:br/>
              <w:t>выбыт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/ </w:t>
              <w:br/>
              <w:t xml:space="preserve">подраз- </w:t>
              <w:br/>
              <w:t>деления,</w:t>
              <w:br/>
              <w:t>от кото-</w:t>
              <w:br/>
              <w:t xml:space="preserve">рого    </w:t>
              <w:br/>
              <w:t>поступи-</w:t>
              <w:br/>
              <w:t>ли доку-</w:t>
              <w:br/>
              <w:t xml:space="preserve">менты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</w:t>
              <w:br/>
              <w:t xml:space="preserve">N и дата </w:t>
              <w:br/>
              <w:t xml:space="preserve">докумен- </w:t>
              <w:br/>
              <w:t xml:space="preserve">та, по   </w:t>
              <w:br/>
              <w:t xml:space="preserve">которому </w:t>
              <w:br/>
              <w:t xml:space="preserve">принято  </w:t>
              <w:br/>
              <w:t xml:space="preserve">поступ-  </w:t>
              <w:br/>
              <w:t xml:space="preserve">ление    </w:t>
              <w:br/>
              <w:t xml:space="preserve">или вы-  </w:t>
              <w:br/>
              <w:t xml:space="preserve">бытие ЭД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 N     </w:t>
              <w:br/>
              <w:t xml:space="preserve">фонда,  </w:t>
              <w:br/>
              <w:t xml:space="preserve">описи   </w:t>
              <w:br/>
              <w:t xml:space="preserve">и ед.   </w:t>
              <w:br/>
              <w:t>уч. пос-</w:t>
              <w:br/>
              <w:t>тупивших</w:t>
              <w:br/>
              <w:t xml:space="preserve">или вы- </w:t>
              <w:br/>
              <w:t xml:space="preserve">бывших  </w:t>
              <w:br/>
              <w:t xml:space="preserve">ЭД 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описанных</w:t>
              <w:br/>
              <w:t xml:space="preserve">ЭД     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е описанных Э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з- </w:t>
              <w:br/>
              <w:t>да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хра- </w:t>
              <w:br/>
              <w:t>нения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но-</w:t>
              <w:br/>
              <w:t>си-</w:t>
              <w:br/>
              <w:t>те-</w:t>
              <w:br/>
              <w:t xml:space="preserve">л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ед. хр.</w:t>
              <w:br/>
              <w:t xml:space="preserve">(запи- </w:t>
              <w:br/>
              <w:t>сей для</w:t>
              <w:br/>
              <w:t xml:space="preserve">ЭД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но-</w:t>
              <w:br/>
              <w:t>си-</w:t>
              <w:br/>
              <w:t>те-</w:t>
              <w:br/>
              <w:t xml:space="preserve">л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ед. хр.</w:t>
              <w:br/>
              <w:t xml:space="preserve">(запи- </w:t>
              <w:br/>
              <w:t>сей для</w:t>
              <w:br/>
              <w:t xml:space="preserve">ЭД)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____ году ПОСТУПИЛО _____________________________ ед. уч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ед. хр. объемом ____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, прописью)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стоянного хранения ____________________________ ед. уч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ед. хр. объемом ____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, прописью)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енного хранения _____________________________________ ед.уч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ед. хр. объемом _________________________ Мбай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, прописью) 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БЫЛО _____________________ ед. уч.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, прописью)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хр. объемом 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стоянного хранения ____________________________ ед. уч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,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ед. хр. объемом ____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, прописью)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енного хранения ____________________________________ ед. уч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ед. хр. объемом _____________________ Мбай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, прописью)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годовую запись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 организации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журнала учета поступления и вы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лектро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ое архивное агентство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поступления и выбытия электрон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