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ПОСТУПЛЕНИЯ, СОГЛАСОВАНИЯ И ВЫ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ФИЗИЧЕСКИМ ЛИЦАМ НА БЕЗВОЗМЕЗД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620"/>
        <w:gridCol w:w="1350"/>
        <w:gridCol w:w="1620"/>
        <w:gridCol w:w="1755"/>
        <w:gridCol w:w="1349"/>
        <w:gridCol w:w="1485"/>
        <w:gridCol w:w="1755"/>
        <w:gridCol w:w="1620"/>
        <w:gridCol w:w="946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 xml:space="preserve">ный ном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вопрос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заяв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агаемые</w:t>
              <w:br/>
              <w:t xml:space="preserve">документ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,</w:t>
              <w:br/>
              <w:t xml:space="preserve">организац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контрол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документ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олу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оступления, согласования и выдачи документации физическим лицам на безвозмезд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