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зводствен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АО-энерго (филиал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О "ЕЭ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Й ЛИЦА, ОТВЕТСТВЕННОГО ЗА ОРГАН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ГО КОНТРОЛЯ НА ОПО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 (АО-ЭНЕР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урнал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писаний лица, ответственного за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изводственного контроля на ОПО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 (АО-энер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1351"/>
        <w:gridCol w:w="1214"/>
        <w:gridCol w:w="1080"/>
        <w:gridCol w:w="1485"/>
        <w:gridCol w:w="1215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ред-  </w:t>
              <w:br/>
              <w:t>прият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пасного </w:t>
              <w:br/>
              <w:t>производ-</w:t>
              <w:br/>
              <w:t>ственного</w:t>
              <w:br/>
              <w:t xml:space="preserve">объек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дения  </w:t>
              <w:br/>
              <w:t>проверки/</w:t>
              <w:br/>
              <w:t>N предпи-</w:t>
              <w:br/>
              <w:t xml:space="preserve">са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-</w:t>
              <w:br/>
              <w:t xml:space="preserve">ные не- </w:t>
              <w:br/>
              <w:t>достатки</w:t>
              <w:br/>
              <w:t xml:space="preserve">и нару- </w:t>
              <w:br/>
              <w:t xml:space="preserve">ш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-  </w:t>
              <w:br/>
              <w:t>приятия</w:t>
              <w:br/>
              <w:t xml:space="preserve">по     </w:t>
              <w:br/>
              <w:t xml:space="preserve">устра- </w:t>
              <w:br/>
              <w:t xml:space="preserve">нению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    </w:t>
              <w:br/>
              <w:t xml:space="preserve">ответст-  </w:t>
              <w:br/>
              <w:t xml:space="preserve">венный за </w:t>
              <w:br/>
              <w:t>исполн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выпол-</w:t>
              <w:br/>
              <w:t xml:space="preserve">нении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-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"Энерготехнадзора"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ый горный и промышленный надзор России~РАО «ЕЭС России»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предписаний лица, ответственного за организацию производственного контроля на опасных производственных объектах предприятий (АО-энерго) (приложение к типовому положению о производственном контроле за соблюдением требований промышлен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