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МГ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2001 г.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Ю. Сем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6 октября 2001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УЧЕТА ПРИЕМА - С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НОТАРИУ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080"/>
        <w:gridCol w:w="1214"/>
        <w:gridCol w:w="1216"/>
        <w:gridCol w:w="1349"/>
        <w:gridCol w:w="405"/>
        <w:gridCol w:w="1080"/>
        <w:gridCol w:w="1216"/>
        <w:gridCol w:w="1214"/>
        <w:gridCol w:w="1351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приказа    </w:t>
              <w:br/>
              <w:t>о замещении</w:t>
              <w:br/>
              <w:t xml:space="preserve">нотариус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ча полномочий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 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 полномочий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передачи  </w:t>
              <w:br/>
              <w:t>полномочий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рем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 </w:t>
              <w:br/>
              <w:t xml:space="preserve">N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риус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о.     </w:t>
              <w:br/>
              <w:t>нотариуса</w:t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ремя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 </w:t>
              <w:br/>
              <w:t xml:space="preserve">N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тариус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о.     </w:t>
              <w:br/>
              <w:t>нотариуса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9</Characters>
  <CharactersWithSpaces>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4:00Z</dcterms:created>
  <dc:creator>Московская городская нотариальная палата</dc:creator>
  <dc:description/>
  <dc:language>en-US</dc:language>
  <cp:lastModifiedBy/>
  <dcterms:modified xsi:type="dcterms:W3CDTF">2011-10-30T19:14:00Z</dcterms:modified>
  <cp:revision>2</cp:revision>
  <dc:subject>Форма</dc:subject>
  <dc:title>Форма журнала учета приема-сдачи полномочий нотариу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