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8.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ПРИНЯТЫХ И ОТПРАВЛЕННЫХ ФАКС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и отправленных факс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1485"/>
        <w:gridCol w:w="1215"/>
        <w:gridCol w:w="1755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 xml:space="preserve">(дата и  </w:t>
              <w:br/>
              <w:t xml:space="preserve">время    </w:t>
              <w:br/>
              <w:t>отправ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>понден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ри- </w:t>
              <w:br/>
              <w:t>нявшего (от-</w:t>
              <w:br/>
              <w:t xml:space="preserve">правившего) </w:t>
              <w:br/>
              <w:t xml:space="preserve">факсограмм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ередаче </w:t>
              <w:br/>
              <w:t xml:space="preserve">адресат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нятые и отправленные факсограммы учитываются отдельно по вышеуказанной форме: принятые - в журнале учета принятых факсограмм, а отправленные - в журнале отправленных факс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ринятых и отправленных факсограмм центральным аппаратом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