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, внесенные в данную форму Минтрудом РФ 18.02.2003, Минэнерго РФ 20.02.2003, введены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(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)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установок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2001 г.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0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и допол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удом РФ 18.02.200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нерго РФ 20.02.200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ВОЕНИЯ ГРУППЫ I ПО ЭЛЕКТРО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ЭЛЕКТРОТЕХНИЧЕСКОМУ ПЕРСОНАЛ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621"/>
        <w:gridCol w:w="1079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одразде-</w:t>
              <w:br/>
              <w:t xml:space="preserve">ления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еды- </w:t>
              <w:br/>
              <w:t xml:space="preserve">дущего </w:t>
              <w:br/>
              <w:t>присво-</w:t>
              <w:br/>
              <w:t xml:space="preserve">е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сво-</w:t>
              <w:br/>
              <w:t xml:space="preserve">ени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>ряемо-</w:t>
              <w:br/>
              <w:t xml:space="preserve">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>ряюще-</w:t>
              <w:br/>
              <w:t xml:space="preserve">го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труда и социального развития Российской Федерации~Министерство энергетики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рисвоения группы I по электробезопасности неэлектротехническому персоналу при эксплуатации электро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