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17.06.2003 N 225, в которых приведена данная форма, введены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ерсоналом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УЧЕТА ПРОВЕРКИ ЗНАНИЙ НОР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, ИНСТРУК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глав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, структурного подразде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проверки знаний норм и прави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"__"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"__"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ующие лист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241"/>
        <w:gridCol w:w="2294"/>
        <w:gridCol w:w="541"/>
        <w:gridCol w:w="539"/>
        <w:gridCol w:w="541"/>
        <w:gridCol w:w="539"/>
        <w:gridCol w:w="541"/>
        <w:gridCol w:w="539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,</w:t>
              <w:br/>
              <w:t xml:space="preserve">должность (профессия)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 дата про-</w:t>
              <w:br/>
              <w:t xml:space="preserve">токола, предсе- </w:t>
              <w:br/>
              <w:t xml:space="preserve">датель комиссии 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тема проверки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ТЭ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ПБ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траницы журнала должны быть пронумерованы и защищены от изъятия и влож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6</Characters>
  <CharactersWithSpaces>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Министерство энергетики Российской Федерации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проверки знаний норм, правил, инструкций персонала в организациях нефтепродуктообеспече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