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05.04.2007 N 203, в которых приведена данная форма, введены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ского состава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энергоустановк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2-05-20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ПРОВЕРКИ ЗНАНИЙ НОРМ И ПРАВ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УРНАЛ УЧЕТА ПРОВЕРКИ ЗНАНИЙ НОРМ 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глав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организации) (структурное подразделение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ЖУРНА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ЧЕТА ПРОВЕРКИ ЗНАНИИ НОРМ И ПРАВИЛ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т "__" _______________ 20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ен "__" _______________ 20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следующие лис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4"/>
        <w:gridCol w:w="1755"/>
        <w:gridCol w:w="945"/>
        <w:gridCol w:w="1351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,</w:t>
              <w:br/>
              <w:t xml:space="preserve">должность </w:t>
              <w:br/>
              <w:t>(профессия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ротокола, </w:t>
              <w:br/>
              <w:t xml:space="preserve">фамилия   </w:t>
              <w:br/>
              <w:t>председателя</w:t>
              <w:br/>
              <w:t xml:space="preserve">комис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ледующей</w:t>
              <w:br/>
              <w:t xml:space="preserve">провер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аницы журнала должны быть пронумерованы и защищены от изъятия и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ка знаний норм и правил работы в энергоустановках персонала энергетической организации оформляется в журнале на основании протокола проверки знаний (Приложение N 3 к настоящим Методическим указа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проверки знаний норм и правил работников, контролирующих энерго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