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 и дополнения, внесенные в данную форму Минтрудом РФ 18.02.2003, Минэнерго РФ 20.02.2003, введены в действие с 1 ию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жотраслевы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труда (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) пр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установок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труд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января 2001 г.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казом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0 г. N 16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й и дополн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Минтрудом РФ 18.02.200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нерго РФ 20.02.200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УЧЕТА ПРОВЕРКИ ЗНАНИЙ НОРМ И ПРАВИЛ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ЭЛЕКТРОУСТАНОВКАХ ДЛЯ ОРГАНИЗ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ЭНЕРГЕТ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т А4                                           Заглав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организации)           (структурное подразделени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ЖУРНАЛ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УЧЕТА ПРОВЕРКИ ЗНАНИЙ НОРМ И ПРАВИЛ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РАБОТЫ В ЭЛЕКТРОУСТАНОВКАХ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т "__" ____________ 20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нчен "__" ____________ 200__ г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следующие лис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2296"/>
        <w:gridCol w:w="810"/>
        <w:gridCol w:w="945"/>
        <w:gridCol w:w="229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,  </w:t>
              <w:br/>
              <w:t xml:space="preserve">должность  </w:t>
              <w:br/>
              <w:t xml:space="preserve">(профессия)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ротокола,</w:t>
              <w:br/>
              <w:t xml:space="preserve">фамилия предсе- </w:t>
              <w:br/>
              <w:t xml:space="preserve">дателя комисс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>оценк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по элек- </w:t>
              <w:br/>
              <w:t xml:space="preserve">тробезопас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Страницы журнала должны быть пронумерованы и защищены от изъятий и в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верка знаний норм и правил работы в электроустановках персонала организаций электроэнергетики оформляется в журнале на основании протокола проверки знаний (Приложение N 9 к настоящим Правилам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3</Characters>
  <CharactersWithSpaces>1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Министерство труда и социального развития Российской Федерации~Министерство энергетики Российской Федерации</dc:creator>
  <dc:description/>
  <dc:language>en-US</dc:language>
  <cp:lastModifiedBy/>
  <dcterms:modified xsi:type="dcterms:W3CDTF">2011-10-30T19:14:00Z</dcterms:modified>
  <cp:revision>2</cp:revision>
  <dc:subject>Форма</dc:subject>
  <dc:title>Форма журнала учета проверки знаний норм и Правил работы в электроустановках для организаций электроэнерге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