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, внесенные в данную форму Минтрудом РФ 18.02.2003, Минэнерго РФ 20.02.2003, введены в действие с 1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(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)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установок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2001 г.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0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и допол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удом РФ 18.02.200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нерго РФ 20.02.200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А УЧЕТА ПРОВЕРКИ ЗНАНИЙ НОРМ 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Ы В ЭЛЕКТРОУСТАНОВ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1"/>
        <w:gridCol w:w="1214"/>
        <w:gridCol w:w="1755"/>
        <w:gridCol w:w="1080"/>
        <w:gridCol w:w="94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,    </w:t>
              <w:br/>
              <w:t xml:space="preserve">занимаемая   </w:t>
              <w:br/>
              <w:t xml:space="preserve">должность и  </w:t>
              <w:br/>
              <w:t xml:space="preserve">стаж работы  </w:t>
              <w:br/>
              <w:t xml:space="preserve">в этой долж- </w:t>
              <w:br/>
              <w:t xml:space="preserve">ност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-</w:t>
              <w:br/>
              <w:t xml:space="preserve">дыдущей  </w:t>
              <w:br/>
              <w:t>проверки,</w:t>
              <w:br/>
              <w:t xml:space="preserve">оценка   </w:t>
              <w:br/>
              <w:t xml:space="preserve">знаний и </w:t>
              <w:br/>
              <w:t>группа по</w:t>
              <w:br/>
              <w:t xml:space="preserve">электро- </w:t>
              <w:br/>
              <w:t xml:space="preserve">безопас- </w:t>
              <w:br/>
              <w:t xml:space="preserve">ност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причина </w:t>
              <w:br/>
              <w:t>провер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оценка</w:t>
              <w:br/>
              <w:t xml:space="preserve">знаний,     </w:t>
              <w:br/>
              <w:t xml:space="preserve">группа по   </w:t>
              <w:br/>
              <w:t>электробезо-</w:t>
              <w:br/>
              <w:t xml:space="preserve">пасности и  </w:t>
              <w:br/>
              <w:t xml:space="preserve">заключение  </w:t>
              <w:br/>
              <w:t xml:space="preserve">комисс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е- </w:t>
              <w:br/>
              <w:t>ряемого</w:t>
              <w:br/>
              <w:t xml:space="preserve">работ- </w:t>
              <w:br/>
              <w:t xml:space="preserve">ни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леду-</w:t>
              <w:br/>
              <w:t xml:space="preserve">ющей  </w:t>
              <w:br/>
              <w:t xml:space="preserve">про-  </w:t>
              <w:br/>
              <w:t xml:space="preserve">верк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подпис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труда и социального развития Российской Федерации~Министерство энергетики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роверки знаний норм и правил работы в электроустан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