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сварщи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свароч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РАБОТ ПРИ АТТЕСТАЦИИ СВАРЩ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АКТИЧЕСКИЙ ЭКЗАМЕН, СВАРКА ПОЛИМЕРНЫХ МАТЕРИАЛ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810"/>
        <w:gridCol w:w="1081"/>
        <w:gridCol w:w="945"/>
        <w:gridCol w:w="945"/>
        <w:gridCol w:w="1214"/>
        <w:gridCol w:w="810"/>
        <w:gridCol w:w="810"/>
        <w:gridCol w:w="945"/>
        <w:gridCol w:w="1081"/>
        <w:gridCol w:w="1214"/>
        <w:gridCol w:w="1081"/>
        <w:gridCol w:w="1079"/>
        <w:gridCol w:w="1080"/>
        <w:gridCol w:w="1081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,</w:t>
              <w:b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  <w:br/>
              <w:t xml:space="preserve">И.О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заяв-</w:t>
              <w:br/>
              <w:t xml:space="preserve">ки,  </w:t>
              <w:br/>
              <w:t xml:space="preserve">вид  </w:t>
              <w:br/>
              <w:t>атте-</w:t>
              <w:br/>
              <w:t xml:space="preserve">ста- </w:t>
              <w:br/>
              <w:t xml:space="preserve">ц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(шифр) </w:t>
              <w:br/>
              <w:t xml:space="preserve">техно- </w:t>
              <w:br/>
              <w:t xml:space="preserve">логии  </w:t>
              <w:br/>
              <w:t>сварки,</w:t>
              <w:br/>
              <w:t xml:space="preserve">способ </w:t>
              <w:br/>
              <w:t xml:space="preserve">сварки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контрольного    </w:t>
              <w:br/>
              <w:t xml:space="preserve">сварного соединени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мо</w:t>
              <w:br/>
              <w:t xml:space="preserve">конт- </w:t>
              <w:br/>
              <w:t xml:space="preserve">роль- </w:t>
              <w:br/>
              <w:t xml:space="preserve">ного  </w:t>
              <w:br/>
              <w:t xml:space="preserve">свар- </w:t>
              <w:br/>
              <w:t xml:space="preserve">ного  </w:t>
              <w:br/>
              <w:t xml:space="preserve">сое-  </w:t>
              <w:br/>
              <w:t xml:space="preserve">дине- </w:t>
              <w:br/>
              <w:t xml:space="preserve">ния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даче</w:t>
              <w:br/>
              <w:t xml:space="preserve">задания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соб- </w:t>
              <w:br/>
              <w:t>людении</w:t>
              <w:br/>
              <w:t xml:space="preserve">техно- </w:t>
              <w:br/>
              <w:t xml:space="preserve">лог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ВИК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мех.   </w:t>
              <w:br/>
              <w:t>испыта-</w:t>
              <w:br/>
              <w:t xml:space="preserve">ний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УЗК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комис-</w:t>
              <w:br/>
              <w:t xml:space="preserve">сии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</w:t>
              <w:br/>
              <w:t xml:space="preserve">мате- </w:t>
              <w:br/>
              <w:t>риалов</w:t>
              <w:br/>
              <w:t>свари-</w:t>
              <w:br/>
              <w:t>ваемых</w:t>
              <w:br/>
              <w:t xml:space="preserve">дета- </w:t>
              <w:br/>
              <w:t xml:space="preserve">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</w:t>
              <w:br/>
              <w:t xml:space="preserve">сва-  </w:t>
              <w:br/>
              <w:t>рочных</w:t>
              <w:br/>
              <w:t xml:space="preserve">мате- </w:t>
              <w:br/>
              <w:t>риалов</w:t>
              <w:br/>
              <w:t xml:space="preserve">или   </w:t>
              <w:br/>
              <w:t>детал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ва-</w:t>
              <w:br/>
              <w:t>риваемых</w:t>
              <w:br/>
              <w:t xml:space="preserve">деталей </w:t>
              <w:br/>
              <w:t xml:space="preserve">и типо- </w:t>
              <w:br/>
              <w:t xml:space="preserve">размер, </w:t>
              <w:br/>
              <w:t xml:space="preserve">м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свар-</w:t>
              <w:br/>
              <w:t xml:space="preserve">ного </w:t>
              <w:br/>
              <w:t xml:space="preserve">сое- </w:t>
              <w:br/>
              <w:t>дине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- </w:t>
              <w:br/>
              <w:t xml:space="preserve">пень </w:t>
              <w:br/>
              <w:t>авто-</w:t>
              <w:br/>
              <w:t>мати-</w:t>
              <w:br/>
              <w:t>зации</w:t>
              <w:br/>
              <w:t xml:space="preserve">обо- </w:t>
              <w:br/>
              <w:t>рудо-</w:t>
              <w:br/>
              <w:t xml:space="preserve">ва-  </w:t>
              <w:br/>
              <w:t xml:space="preserve">ния, </w:t>
              <w:br/>
              <w:t>номер</w:t>
              <w:br/>
              <w:t xml:space="preserve">рас- </w:t>
              <w:br/>
              <w:t xml:space="preserve">пе-  </w:t>
              <w:br/>
              <w:t>чатк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 xml:space="preserve">выдав- </w:t>
              <w:br/>
              <w:t xml:space="preserve">шего   </w:t>
              <w:br/>
              <w:t xml:space="preserve">зада-  </w:t>
              <w:br/>
              <w:t xml:space="preserve">ние,   </w:t>
              <w:br/>
              <w:t xml:space="preserve">да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аттесту-</w:t>
              <w:br/>
              <w:t xml:space="preserve">емого   </w:t>
              <w:br/>
              <w:t xml:space="preserve">сварщи- </w:t>
              <w:br/>
              <w:t>ка, дат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4 указывают номер "Карты технологического процесса сварки контрольного сварного соедин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ение граф 7 - 9 производят условными обозначениями, установленными технологическим регламентом. Тип сварного соединения (графа 8) указывают буквами в соответствии с Приложением 17, табл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автоматизации сварочного оборудования (графа 9) указывают условным обозначением в соответствии с п. 1.1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0 указывают номер клейма, установленного аттестацион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ы 13 - 17 заполняет член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7 аттестационная комиссия указывает оценку практических навыков сварщика словами "удовлетворительно" или "неудовлетворительно". Заключение подписывают члены аттестационной комиссии с указанием даты и места проведения практического экза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ницы журнала должны быть пронумерованы и прошнуров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ый горный и промышленный надзор Росс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работ при аттестации сварщиков (практический экзамен, сварка полимерных матер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