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сварщ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РАБОТ ПРИ АТТЕСТАЦИИ СВАРЩ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ИЧЕСКИХ КОНСТРУКЦИЙ (ПРАКТИЧЕСКИЙ ЭКЗАМЕ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810"/>
        <w:gridCol w:w="1081"/>
        <w:gridCol w:w="944"/>
        <w:gridCol w:w="945"/>
        <w:gridCol w:w="1215"/>
        <w:gridCol w:w="541"/>
        <w:gridCol w:w="810"/>
        <w:gridCol w:w="675"/>
        <w:gridCol w:w="810"/>
        <w:gridCol w:w="944"/>
        <w:gridCol w:w="1081"/>
        <w:gridCol w:w="1214"/>
        <w:gridCol w:w="1215"/>
        <w:gridCol w:w="1081"/>
        <w:gridCol w:w="1079"/>
        <w:gridCol w:w="1081"/>
        <w:gridCol w:w="94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,</w:t>
              <w:b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 xml:space="preserve">И.О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яв-</w:t>
              <w:br/>
              <w:t xml:space="preserve">ки,  </w:t>
              <w:br/>
              <w:t xml:space="preserve">вид  </w:t>
              <w:br/>
              <w:t>атте-</w:t>
              <w:br/>
              <w:t xml:space="preserve">ста- </w:t>
              <w:br/>
              <w:t xml:space="preserve">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(шифр) </w:t>
              <w:br/>
              <w:t xml:space="preserve">техно- </w:t>
              <w:br/>
              <w:t xml:space="preserve">логии  </w:t>
              <w:br/>
              <w:t xml:space="preserve">сварки </w:t>
              <w:br/>
              <w:t xml:space="preserve">(нап-  </w:t>
              <w:br/>
              <w:t>лавки),</w:t>
              <w:br/>
              <w:t xml:space="preserve">способ </w:t>
              <w:br/>
              <w:t xml:space="preserve">сварки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контрольного сварного    </w:t>
              <w:br/>
              <w:t xml:space="preserve">соединения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мо</w:t>
              <w:br/>
              <w:t xml:space="preserve">конт- </w:t>
              <w:br/>
              <w:t xml:space="preserve">роль- </w:t>
              <w:br/>
              <w:t xml:space="preserve">ного  </w:t>
              <w:br/>
              <w:t xml:space="preserve">свар- </w:t>
              <w:br/>
              <w:t xml:space="preserve">ного  </w:t>
              <w:br/>
              <w:t xml:space="preserve">сое-  </w:t>
              <w:br/>
              <w:t xml:space="preserve">дине- </w:t>
              <w:br/>
              <w:t xml:space="preserve">ния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даче</w:t>
              <w:br/>
              <w:t xml:space="preserve">задан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конт- </w:t>
              <w:br/>
              <w:t xml:space="preserve">роле    </w:t>
              <w:br/>
              <w:t xml:space="preserve">качест- </w:t>
              <w:br/>
              <w:t>ва сбор-</w:t>
              <w:br/>
              <w:t xml:space="preserve">ки сое- </w:t>
              <w:br/>
              <w:t xml:space="preserve">динения </w:t>
              <w:br/>
              <w:t xml:space="preserve">под     </w:t>
              <w:br/>
              <w:t xml:space="preserve">сварку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соб- </w:t>
              <w:br/>
              <w:t>людении</w:t>
              <w:br/>
              <w:t xml:space="preserve">техно- </w:t>
              <w:br/>
              <w:t xml:space="preserve">логии  </w:t>
              <w:br/>
              <w:t xml:space="preserve">сварк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 xml:space="preserve">сварки </w:t>
              <w:br/>
              <w:t xml:space="preserve">конт-  </w:t>
              <w:br/>
              <w:t xml:space="preserve">роль-  </w:t>
              <w:br/>
              <w:t xml:space="preserve">ного   </w:t>
              <w:br/>
              <w:t xml:space="preserve">соеди- </w:t>
              <w:br/>
              <w:t xml:space="preserve">н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</w:t>
              <w:br/>
              <w:t xml:space="preserve">конт-  </w:t>
              <w:br/>
              <w:t xml:space="preserve">роля и </w:t>
              <w:br/>
              <w:t xml:space="preserve">оценка </w:t>
              <w:br/>
              <w:t>качест-</w:t>
              <w:br/>
              <w:t xml:space="preserve">ва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комис-</w:t>
              <w:br/>
              <w:t xml:space="preserve">сии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основ-</w:t>
              <w:br/>
              <w:t xml:space="preserve">ного  </w:t>
              <w:br/>
              <w:t xml:space="preserve">мате- </w:t>
              <w:br/>
              <w:t xml:space="preserve">ри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</w:t>
              <w:br/>
              <w:t xml:space="preserve">сва-  </w:t>
              <w:br/>
              <w:t>рочных</w:t>
              <w:br/>
              <w:t xml:space="preserve">мате- </w:t>
              <w:br/>
              <w:t>риа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ва-</w:t>
              <w:br/>
              <w:t>риваемых</w:t>
              <w:br/>
              <w:t xml:space="preserve">деталей </w:t>
              <w:br/>
              <w:t xml:space="preserve">и типо- </w:t>
              <w:br/>
              <w:t xml:space="preserve">размер, </w:t>
              <w:br/>
              <w:t xml:space="preserve">мм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ш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сое- </w:t>
              <w:br/>
              <w:t>дине-</w:t>
              <w:br/>
              <w:t xml:space="preserve">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сое-</w:t>
              <w:br/>
              <w:t xml:space="preserve">ди- </w:t>
              <w:br/>
              <w:t xml:space="preserve">н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>жение</w:t>
              <w:br/>
              <w:t xml:space="preserve">шва  </w:t>
              <w:br/>
              <w:t xml:space="preserve">при  </w:t>
              <w:br/>
              <w:t>свар-</w:t>
              <w:br/>
              <w:t xml:space="preserve">ке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выдав- </w:t>
              <w:br/>
              <w:t xml:space="preserve">шего   </w:t>
              <w:br/>
              <w:t xml:space="preserve">зада-  </w:t>
              <w:br/>
              <w:t xml:space="preserve">ние,   </w:t>
              <w:br/>
              <w:t xml:space="preserve">да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аттесту-</w:t>
              <w:br/>
              <w:t xml:space="preserve">емого   </w:t>
              <w:br/>
              <w:t xml:space="preserve">сварщи- </w:t>
              <w:br/>
              <w:t>ка, дат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4 указывают наименование и номер "Карты технологического процесса сварки (наплавки) контрольного сварного соедин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ение граф 7 - 11 производят условными обозначениями, установленными технологическ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2 указывают номер клейма, установленного аттестационной комиссией. Клеймение выполняют ударным или электрографически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13, 15, 16 и 17 заполняет член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6 указывают сведения о прерываниях процесса сварки, подогрева, поддува защитного газа, контроле температуры металла при сварке, зачистке корня ш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8 указывают метод контроля, номер акта (протокола, заключения) и результаты контроля (удовлетворительно, неудовлетворительно). При заполнении графы допускается сокращенное обозначение применяемых методов неразрушающего контроля - РГК, УЗК, КК, МПК, В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19 аттестационная комиссия указывает оценку практических навыков сварщика словами "удовлетворительно" или "неудовлетворительно". Заключение подписывают члены аттестационной комиссии с указанием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ницы журнала должны быть пронумерованы и прошнуров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ый горный и промышленный надзор Росс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работ при аттестации сварщиков металлических конструкций (практический экзаме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