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регистрации входящей корреспонд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026"/>
        <w:gridCol w:w="1484"/>
        <w:gridCol w:w="1621"/>
        <w:gridCol w:w="1485"/>
        <w:gridCol w:w="1755"/>
        <w:gridCol w:w="1484"/>
        <w:gridCol w:w="67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  <w:br/>
              <w:t>и входящий</w:t>
              <w:br/>
              <w:t xml:space="preserve">индекс  </w:t>
              <w:br/>
              <w:t xml:space="preserve">документ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,</w:t>
              <w:br/>
              <w:t xml:space="preserve">дата     </w:t>
              <w:br/>
              <w:t xml:space="preserve">и исходящий </w:t>
              <w:br/>
              <w:t xml:space="preserve">индекс    </w:t>
              <w:br/>
              <w:t xml:space="preserve">поступившего </w:t>
              <w:br/>
              <w:t xml:space="preserve">докумен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раткое </w:t>
              <w:br/>
              <w:t>содержание</w:t>
              <w:br/>
              <w:t xml:space="preserve">или   </w:t>
              <w:br/>
              <w:t>заголовок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езолюция </w:t>
              <w:br/>
              <w:t xml:space="preserve">или кому </w:t>
              <w:br/>
              <w:t xml:space="preserve">направлен </w:t>
              <w:br/>
              <w:t xml:space="preserve">докумен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рок   </w:t>
              <w:br/>
              <w:t>ис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тметка  </w:t>
              <w:br/>
              <w:t>о постановке</w:t>
              <w:br/>
              <w:t>на контрол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тметка </w:t>
              <w:br/>
              <w:t xml:space="preserve">об    </w:t>
              <w:br/>
              <w:t>исполне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де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1</Characters>
  <CharactersWithSpaces>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Орлова Е.В.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регистрации входящей корреспонд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