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6 г. N 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РЫБОЛОВОВ-ЛЮБ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621"/>
        <w:gridCol w:w="1620"/>
        <w:gridCol w:w="1215"/>
        <w:gridCol w:w="1349"/>
        <w:gridCol w:w="121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ыбаков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</w:t>
              <w:br/>
              <w:t>выловленной</w:t>
              <w:br/>
              <w:t xml:space="preserve">рыб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рыбы, шт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навес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вес</w:t>
              <w:br/>
              <w:t xml:space="preserve">рыбы, к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</w:t>
              <w:br/>
              <w:t xml:space="preserve">длина,  </w:t>
              <w:br/>
              <w:t xml:space="preserve">см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надзора за сред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итания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Д. Гор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2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рыболовов-лю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