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 и хранение средств измер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нергопредприятиях электроэнергетик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0-11.119-2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УЧЕТА СРЕДСТВ ИЗМЕР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средств измерений, наход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эксплуатации на энергопредприя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539"/>
        <w:gridCol w:w="1216"/>
        <w:gridCol w:w="1349"/>
        <w:gridCol w:w="1486"/>
        <w:gridCol w:w="2429"/>
      </w:tblGrid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И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</w:t>
              <w:br/>
              <w:t>точнос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пазон </w:t>
              <w:br/>
              <w:t>измерени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ской </w:t>
              <w:br/>
              <w:t xml:space="preserve">номер или </w:t>
              <w:br/>
              <w:t>количество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ледней   </w:t>
              <w:br/>
              <w:t xml:space="preserve">поверки (калиб-  </w:t>
              <w:br/>
              <w:t xml:space="preserve">ровки), межпове- </w:t>
              <w:br/>
              <w:t>рочный (межкалиб-</w:t>
              <w:br/>
              <w:t xml:space="preserve">ровочный) интер- </w:t>
              <w:br/>
              <w:t xml:space="preserve">вал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ь            инициалы,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3</Characters>
  <CharactersWithSpaces>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4:00Z</dcterms:created>
  <dc:creator>РАО «ЕЭС России»</dc:creator>
  <dc:description/>
  <dc:language>en-US</dc:language>
  <cp:lastModifiedBy/>
  <dcterms:modified xsi:type="dcterms:W3CDTF">2011-10-30T19:14:00Z</dcterms:modified>
  <cp:revision>2</cp:revision>
  <dc:subject>Форма</dc:subject>
  <dc:title>Форма журнала учета средств измерений, находящихся в эксплуатации на энергопредприятии электроэнергетики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