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квидации ава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режден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114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вариях и отказах на магистральных нефтепров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М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45"/>
        <w:gridCol w:w="676"/>
        <w:gridCol w:w="675"/>
        <w:gridCol w:w="674"/>
        <w:gridCol w:w="676"/>
        <w:gridCol w:w="674"/>
        <w:gridCol w:w="810"/>
        <w:gridCol w:w="676"/>
        <w:gridCol w:w="674"/>
        <w:gridCol w:w="810"/>
        <w:gridCol w:w="811"/>
        <w:gridCol w:w="945"/>
        <w:gridCol w:w="674"/>
        <w:gridCol w:w="810"/>
        <w:gridCol w:w="676"/>
        <w:gridCol w:w="674"/>
        <w:gridCol w:w="676"/>
        <w:gridCol w:w="1080"/>
        <w:gridCol w:w="810"/>
        <w:gridCol w:w="810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нефте-</w:t>
              <w:br/>
              <w:t>прово-</w:t>
              <w:br/>
              <w:t xml:space="preserve">да,   </w:t>
              <w:br/>
              <w:t xml:space="preserve">диа-  </w:t>
              <w:br/>
              <w:t xml:space="preserve">метр, </w:t>
              <w:br/>
              <w:t xml:space="preserve">мм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от- </w:t>
              <w:br/>
              <w:t xml:space="preserve">ка- </w:t>
              <w:br/>
              <w:t xml:space="preserve">за, </w:t>
              <w:br/>
              <w:t xml:space="preserve">к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 xml:space="preserve">от- </w:t>
              <w:br/>
              <w:t xml:space="preserve">ка- </w:t>
              <w:br/>
              <w:t xml:space="preserve">з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стой</w:t>
              <w:br/>
              <w:t>НП в</w:t>
              <w:br/>
              <w:t xml:space="preserve">ча- </w:t>
              <w:br/>
              <w:t xml:space="preserve">сах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 xml:space="preserve">за- </w:t>
              <w:br/>
              <w:t xml:space="preserve">ма- </w:t>
              <w:br/>
              <w:t xml:space="preserve">зу- </w:t>
              <w:br/>
              <w:t>чен-</w:t>
              <w:br/>
              <w:t xml:space="preserve">ной </w:t>
              <w:br/>
              <w:t>тер-</w:t>
              <w:br/>
              <w:t xml:space="preserve">ри- </w:t>
              <w:br/>
              <w:t xml:space="preserve">то- </w:t>
              <w:br/>
              <w:t>рии,</w:t>
              <w:br/>
              <w:t xml:space="preserve">кв. </w:t>
              <w:br/>
              <w:t xml:space="preserve">м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ход </w:t>
              <w:br/>
              <w:t>неф-</w:t>
              <w:br/>
              <w:t xml:space="preserve">ти, </w:t>
              <w:br/>
              <w:t xml:space="preserve">т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- </w:t>
              <w:br/>
              <w:t xml:space="preserve">воз- </w:t>
              <w:br/>
              <w:t>врат-</w:t>
              <w:br/>
              <w:t xml:space="preserve">ные  </w:t>
              <w:br/>
              <w:t>поте-</w:t>
              <w:br/>
              <w:t xml:space="preserve">ри   </w:t>
              <w:br/>
              <w:t xml:space="preserve">неф- </w:t>
              <w:br/>
              <w:t>ти, т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тыс. руб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а  </w:t>
              <w:br/>
              <w:t>разру-</w:t>
              <w:br/>
              <w:t xml:space="preserve">шения </w:t>
              <w:br/>
              <w:t xml:space="preserve">(раз- </w:t>
              <w:br/>
              <w:t xml:space="preserve">мер,  </w:t>
              <w:br/>
              <w:t xml:space="preserve">мм),  </w:t>
              <w:br/>
              <w:t>способ</w:t>
              <w:br/>
              <w:t>ликви-</w:t>
              <w:br/>
              <w:t xml:space="preserve">дации </w:t>
              <w:br/>
              <w:t>отказ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 xml:space="preserve">от- </w:t>
              <w:br/>
              <w:t>каз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труб-</w:t>
              <w:br/>
              <w:t xml:space="preserve">ной  </w:t>
              <w:br/>
              <w:t>стал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 xml:space="preserve">из- </w:t>
              <w:br/>
              <w:t xml:space="preserve">го- </w:t>
              <w:br/>
              <w:t xml:space="preserve">то- </w:t>
              <w:br/>
              <w:t xml:space="preserve">ви- </w:t>
              <w:br/>
              <w:t>тель</w:t>
              <w:br/>
              <w:t>тру-</w:t>
              <w:br/>
              <w:t xml:space="preserve">бы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  <w:br/>
              <w:t>тру-</w:t>
              <w:br/>
              <w:t xml:space="preserve">бы, </w:t>
              <w:br/>
              <w:t xml:space="preserve">г.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изо-</w:t>
              <w:br/>
              <w:t xml:space="preserve">ля- </w:t>
              <w:br/>
              <w:t>ции,</w:t>
              <w:br/>
              <w:t xml:space="preserve">ее  </w:t>
              <w:br/>
              <w:t>воз-</w:t>
              <w:br/>
              <w:t>рас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</w:t>
              <w:br/>
              <w:t xml:space="preserve">работы </w:t>
              <w:br/>
              <w:t xml:space="preserve">нефте- </w:t>
              <w:br/>
              <w:t>провода</w:t>
              <w:br/>
              <w:t xml:space="preserve">в мо-  </w:t>
              <w:br/>
              <w:t xml:space="preserve">мент   </w:t>
              <w:br/>
              <w:t>повреж-</w:t>
              <w:br/>
              <w:t xml:space="preserve">дения  </w:t>
              <w:br/>
              <w:t xml:space="preserve">(ста-  </w:t>
              <w:br/>
              <w:t>ционар-</w:t>
              <w:br/>
              <w:t xml:space="preserve">ный,   </w:t>
              <w:br/>
              <w:t xml:space="preserve">пере-  </w:t>
              <w:br/>
              <w:t xml:space="preserve">ходный </w:t>
              <w:br/>
              <w:t xml:space="preserve">(с ка- </w:t>
              <w:br/>
              <w:t>кого на</w:t>
              <w:br/>
              <w:t xml:space="preserve">какое  </w:t>
              <w:br/>
              <w:t xml:space="preserve">давле- </w:t>
              <w:br/>
              <w:t xml:space="preserve">ние)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вид</w:t>
              <w:br/>
              <w:t xml:space="preserve">по-  </w:t>
              <w:br/>
              <w:t>след-</w:t>
              <w:br/>
              <w:t xml:space="preserve">него </w:t>
              <w:br/>
              <w:t>диаг-</w:t>
              <w:br/>
              <w:t xml:space="preserve">нос- </w:t>
              <w:br/>
              <w:t>тиче-</w:t>
              <w:br/>
              <w:t>ского</w:t>
              <w:br/>
              <w:t xml:space="preserve">об-  </w:t>
              <w:br/>
              <w:t xml:space="preserve">сле- </w:t>
              <w:br/>
              <w:t>дова-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 вид</w:t>
              <w:br/>
              <w:t xml:space="preserve">по-  </w:t>
              <w:br/>
              <w:t>след-</w:t>
              <w:br/>
              <w:t xml:space="preserve">него </w:t>
              <w:br/>
              <w:t xml:space="preserve">кап- </w:t>
              <w:br/>
              <w:t xml:space="preserve">ре-  </w:t>
              <w:br/>
              <w:t>монта</w:t>
              <w:br/>
              <w:t xml:space="preserve">или  </w:t>
              <w:br/>
              <w:t xml:space="preserve">ре-  </w:t>
              <w:br/>
              <w:t>конс-</w:t>
              <w:br/>
              <w:t>трук-</w:t>
              <w:br/>
              <w:t xml:space="preserve">ц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лед-</w:t>
              <w:br/>
              <w:t xml:space="preserve">него </w:t>
              <w:br/>
              <w:t xml:space="preserve">гид- </w:t>
              <w:br/>
              <w:t>ропе-</w:t>
              <w:br/>
              <w:t>реис-</w:t>
              <w:br/>
              <w:t>пыта-</w:t>
              <w:br/>
              <w:t xml:space="preserve">ния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мест-</w:t>
              <w:br/>
              <w:t>ности</w:t>
            </w:r>
          </w:p>
        </w:tc>
      </w:tr>
      <w:tr>
        <w:trPr>
          <w:trHeight w:val="20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-</w:t>
              <w:br/>
              <w:t>раты</w:t>
              <w:br/>
              <w:t xml:space="preserve">на  </w:t>
              <w:br/>
              <w:t>лик-</w:t>
              <w:br/>
              <w:t xml:space="preserve">ви- </w:t>
              <w:br/>
              <w:t xml:space="preserve">да- </w:t>
              <w:br/>
              <w:t xml:space="preserve">ц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ные </w:t>
              <w:br/>
              <w:t>санк-</w:t>
              <w:br/>
              <w:t xml:space="preserve">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</w:t>
              <w:br/>
              <w:t xml:space="preserve">от   </w:t>
              <w:br/>
              <w:t xml:space="preserve">по-  </w:t>
              <w:br/>
              <w:t xml:space="preserve">терь </w:t>
              <w:br/>
              <w:t>нефт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энергетики Российской Федерации~ОАО АК «Транснефть», ОАО АК «Транснефть»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сведений об авариях и отказах на магистральных нефтепроводах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