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вяз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истрации радиоэлектр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 высокочасто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ройств гражданского назна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 УЧЕТА СВИДЕТЕЛЬСТВ О 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ДИОЭЛЕКТРОННЫХ СРЕДСТВ И ВЫСОКОЧАСТОТНЫХ УСТРОЙ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1"/>
        <w:gridCol w:w="809"/>
        <w:gridCol w:w="1486"/>
        <w:gridCol w:w="1619"/>
        <w:gridCol w:w="1620"/>
        <w:gridCol w:w="1756"/>
        <w:gridCol w:w="1080"/>
        <w:gridCol w:w="1215"/>
        <w:gridCol w:w="1079"/>
      </w:tblGrid>
      <w:tr>
        <w:trPr>
          <w:trHeight w:val="13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блан-</w:t>
              <w:br/>
              <w:t xml:space="preserve">ка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учет-</w:t>
              <w:br/>
              <w:t xml:space="preserve">ной  </w:t>
              <w:br/>
              <w:t>запи-</w:t>
              <w:br/>
              <w:t xml:space="preserve">си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реги-</w:t>
              <w:br/>
              <w:t>стра-</w:t>
              <w:br/>
              <w:t xml:space="preserve">ции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делец  </w:t>
              <w:br/>
              <w:t>радиоэлек-</w:t>
              <w:br/>
              <w:t xml:space="preserve">тронных   </w:t>
              <w:br/>
              <w:t xml:space="preserve">средств и </w:t>
              <w:br/>
              <w:t>высокочас-</w:t>
              <w:br/>
              <w:t xml:space="preserve">тотных    </w:t>
              <w:br/>
              <w:t xml:space="preserve">устройств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 xml:space="preserve">ние радио- </w:t>
              <w:br/>
              <w:t xml:space="preserve">электрон-  </w:t>
              <w:br/>
              <w:t>ных средств</w:t>
              <w:br/>
              <w:t xml:space="preserve">и высоко-  </w:t>
              <w:br/>
              <w:t xml:space="preserve">частотных  </w:t>
              <w:br/>
              <w:t xml:space="preserve">устройств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дачи</w:t>
              <w:br/>
              <w:t>заявления о</w:t>
              <w:br/>
              <w:t>регистрации</w:t>
              <w:br/>
              <w:t xml:space="preserve">радиоэлек- </w:t>
              <w:br/>
              <w:t xml:space="preserve">тронных    </w:t>
              <w:br/>
              <w:t xml:space="preserve">средств и  </w:t>
              <w:br/>
              <w:t xml:space="preserve">высокочас- </w:t>
              <w:br/>
              <w:t xml:space="preserve">тотных     </w:t>
              <w:br/>
              <w:t xml:space="preserve">устройств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  </w:t>
              <w:br/>
              <w:t xml:space="preserve">инспектора, </w:t>
              <w:br/>
              <w:t xml:space="preserve">зарегистри- </w:t>
              <w:br/>
              <w:t xml:space="preserve">ровавшего   </w:t>
              <w:br/>
              <w:t xml:space="preserve">радиоэлек-  </w:t>
              <w:br/>
              <w:t xml:space="preserve">тронные     </w:t>
              <w:br/>
              <w:t xml:space="preserve">средства    </w:t>
              <w:br/>
              <w:t>и высокочас-</w:t>
              <w:br/>
              <w:t xml:space="preserve">тотные уст- </w:t>
              <w:br/>
              <w:t xml:space="preserve">ройства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луче-</w:t>
              <w:br/>
              <w:t xml:space="preserve">ния    </w:t>
              <w:br/>
              <w:t xml:space="preserve">свиде- </w:t>
              <w:br/>
              <w:t>тельст-</w:t>
              <w:br/>
              <w:t xml:space="preserve">ва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</w:t>
              <w:br/>
              <w:t xml:space="preserve">и ини-  </w:t>
              <w:br/>
              <w:t xml:space="preserve">циалы   </w:t>
              <w:br/>
              <w:t>получив-</w:t>
              <w:br/>
              <w:t xml:space="preserve">шего    </w:t>
              <w:br/>
              <w:t xml:space="preserve">свиде-  </w:t>
              <w:br/>
              <w:t>тельств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пись</w:t>
              <w:br/>
              <w:t>в полу-</w:t>
              <w:br/>
              <w:t xml:space="preserve">чении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4</Characters>
  <CharactersWithSpaces>8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4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9:14:00Z</dcterms:modified>
  <cp:revision>2</cp:revision>
  <dc:subject>Форма</dc:subject>
  <dc:title>Форма журнала учета свидетельств о регистрации радиоэлектронных средств и высокочастотных устройств гражданско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