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пе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товаров и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обращенных в федер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, и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ороту дан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 ТОВАРОВ И ТРАНСП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, ОБРАЩЕННЫХ В ФЕДЕРАЛЬНУЮ СОБСТВЕННОСТ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ЕРАЦИЙ ПО ОБОРОТУ ДАН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 ТАМОЖ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081"/>
        <w:gridCol w:w="945"/>
        <w:gridCol w:w="945"/>
        <w:gridCol w:w="944"/>
        <w:gridCol w:w="945"/>
        <w:gridCol w:w="1081"/>
        <w:gridCol w:w="945"/>
        <w:gridCol w:w="675"/>
        <w:gridCol w:w="945"/>
        <w:gridCol w:w="945"/>
        <w:gridCol w:w="944"/>
        <w:gridCol w:w="675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  <w:br/>
              <w:t xml:space="preserve">доку-  </w:t>
              <w:br/>
              <w:t xml:space="preserve">мента  </w:t>
              <w:br/>
              <w:t xml:space="preserve">об об- </w:t>
              <w:br/>
              <w:t>ращении</w:t>
              <w:br/>
              <w:t>имущес-</w:t>
              <w:br/>
              <w:t xml:space="preserve">тва в  </w:t>
              <w:br/>
              <w:t xml:space="preserve">феде-  </w:t>
              <w:br/>
              <w:t>ральную</w:t>
              <w:br/>
              <w:t xml:space="preserve">соб-   </w:t>
              <w:br/>
              <w:t xml:space="preserve">ствен- </w:t>
              <w:br/>
              <w:t xml:space="preserve">но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кое   </w:t>
              <w:br/>
              <w:t>наиме-</w:t>
              <w:br/>
              <w:t xml:space="preserve">нова- </w:t>
              <w:br/>
              <w:t xml:space="preserve">ние   </w:t>
              <w:br/>
              <w:t xml:space="preserve">иму-  </w:t>
              <w:br/>
              <w:t>щества</w:t>
              <w:br/>
              <w:t xml:space="preserve">(с    </w:t>
              <w:br/>
              <w:t>указа-</w:t>
              <w:br/>
              <w:t xml:space="preserve">нием  </w:t>
              <w:br/>
              <w:t xml:space="preserve">его   </w:t>
              <w:br/>
              <w:t xml:space="preserve">иден- </w:t>
              <w:br/>
              <w:t xml:space="preserve">тифи- </w:t>
              <w:br/>
              <w:t xml:space="preserve">каци- </w:t>
              <w:br/>
              <w:t xml:space="preserve">онных </w:t>
              <w:br/>
              <w:t xml:space="preserve">приз- </w:t>
              <w:br/>
              <w:t>наков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иму-  </w:t>
              <w:br/>
              <w:t>щества</w:t>
              <w:br/>
              <w:t>(в ед.</w:t>
              <w:br/>
              <w:t xml:space="preserve">изм.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иму-  </w:t>
              <w:br/>
              <w:t>щества</w:t>
              <w:br/>
              <w:t>по за-</w:t>
              <w:br/>
              <w:t>балан-</w:t>
              <w:br/>
              <w:t>совому</w:t>
              <w:br/>
              <w:t xml:space="preserve">учету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иму-  </w:t>
              <w:br/>
              <w:t xml:space="preserve">щест- </w:t>
              <w:br/>
              <w:t xml:space="preserve">ва,   </w:t>
              <w:br/>
              <w:t xml:space="preserve">сдан- </w:t>
              <w:br/>
              <w:t xml:space="preserve">ного  </w:t>
              <w:br/>
              <w:t xml:space="preserve">на    </w:t>
              <w:br/>
              <w:t>хране-</w:t>
              <w:br/>
              <w:t>ние (в</w:t>
              <w:br/>
              <w:t xml:space="preserve">ед.   </w:t>
              <w:br/>
              <w:t xml:space="preserve">изм.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- </w:t>
              <w:br/>
              <w:t xml:space="preserve">ние    </w:t>
              <w:br/>
              <w:t>уполно-</w:t>
              <w:br/>
              <w:t xml:space="preserve">мочен- </w:t>
              <w:br/>
              <w:t>ной ор-</w:t>
              <w:br/>
              <w:t>ганиза-</w:t>
              <w:br/>
              <w:t xml:space="preserve">ции    </w:t>
              <w:br/>
              <w:t xml:space="preserve">(орга- </w:t>
              <w:br/>
              <w:t xml:space="preserve">на),   </w:t>
              <w:br/>
              <w:t>приняв-</w:t>
              <w:br/>
              <w:t xml:space="preserve">шей    </w:t>
              <w:br/>
              <w:t>имущес-</w:t>
              <w:br/>
              <w:t xml:space="preserve">тво на </w:t>
              <w:br/>
              <w:t xml:space="preserve">хране- </w:t>
              <w:br/>
              <w:t xml:space="preserve">ние    </w:t>
              <w:br/>
              <w:t xml:space="preserve">(ИНН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>склад-</w:t>
              <w:br/>
              <w:t xml:space="preserve">ского </w:t>
              <w:br/>
              <w:t xml:space="preserve">доку- </w:t>
              <w:br/>
              <w:t xml:space="preserve">мента </w:t>
              <w:br/>
              <w:t>по пе-</w:t>
              <w:br/>
              <w:t>редаче</w:t>
              <w:br/>
              <w:t xml:space="preserve">иму-  </w:t>
              <w:br/>
              <w:t>щества</w:t>
              <w:br/>
              <w:t>на от-</w:t>
              <w:br/>
              <w:t xml:space="preserve">вет.  </w:t>
              <w:br/>
              <w:t>хране-</w:t>
              <w:br/>
              <w:t xml:space="preserve">н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</w:t>
              <w:br/>
              <w:t xml:space="preserve">рес </w:t>
              <w:br/>
              <w:t>хра-</w:t>
              <w:br/>
              <w:t xml:space="preserve">не- </w:t>
              <w:br/>
              <w:t xml:space="preserve">ния </w:t>
              <w:br/>
              <w:t>иму-</w:t>
              <w:br/>
              <w:t>щес-</w:t>
              <w:br/>
              <w:t xml:space="preserve">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</w:t>
              <w:br/>
              <w:t>дата и</w:t>
              <w:br/>
              <w:t>наиме-</w:t>
              <w:br/>
              <w:t xml:space="preserve">нова- </w:t>
              <w:br/>
              <w:t xml:space="preserve">ние   </w:t>
              <w:br/>
              <w:t xml:space="preserve">доку- </w:t>
              <w:br/>
              <w:t xml:space="preserve">мента </w:t>
              <w:br/>
              <w:t xml:space="preserve">пере- </w:t>
              <w:br/>
              <w:t xml:space="preserve">дачи  </w:t>
              <w:br/>
              <w:t>(изъя-</w:t>
              <w:br/>
              <w:t xml:space="preserve">тия)  </w:t>
              <w:br/>
              <w:t xml:space="preserve">иму-  </w:t>
              <w:br/>
              <w:t>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товара</w:t>
              <w:br/>
              <w:t xml:space="preserve">при   </w:t>
              <w:br/>
              <w:t xml:space="preserve">пере- </w:t>
              <w:br/>
              <w:t xml:space="preserve">даче  </w:t>
              <w:br/>
              <w:t xml:space="preserve">упол- </w:t>
              <w:br/>
              <w:t xml:space="preserve">номо- </w:t>
              <w:br/>
              <w:t>ченной</w:t>
              <w:br/>
              <w:t xml:space="preserve">орга- </w:t>
              <w:br/>
              <w:t xml:space="preserve">низа- </w:t>
              <w:br/>
              <w:t xml:space="preserve">ции   </w:t>
              <w:br/>
              <w:t>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упол- </w:t>
              <w:br/>
              <w:t xml:space="preserve">номо- </w:t>
              <w:br/>
              <w:t>ченной</w:t>
              <w:br/>
              <w:t xml:space="preserve">орга- </w:t>
              <w:br/>
              <w:t xml:space="preserve">низа- </w:t>
              <w:br/>
              <w:t xml:space="preserve">ции,  </w:t>
              <w:br/>
              <w:t xml:space="preserve">при-  </w:t>
              <w:br/>
              <w:t xml:space="preserve">няв-  </w:t>
              <w:br/>
              <w:t xml:space="preserve">шей/  </w:t>
              <w:br/>
              <w:t>изъяв-</w:t>
              <w:br/>
              <w:t xml:space="preserve">шей   </w:t>
              <w:br/>
              <w:t xml:space="preserve">иму-  </w:t>
              <w:br/>
              <w:t>щество</w:t>
              <w:br/>
              <w:t xml:space="preserve">(ИНН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0/</w:t>
              <w:br/>
              <w:t xml:space="preserve">0000-    </w:t>
              <w:br/>
              <w:t xml:space="preserve">00/0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Федеральная таможенная служба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товаров и транспортных средств, обращенных в федеральную собственность, и операций по обороту данного имущества в таможенн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