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января 2003 г. N 1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ЦЕЛЕВОЙ ДИСПАНСЕРИЗАЦИИ ЖЕНЩИН ПО ВЫЯ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ТОЛОГИИ ШЕЙКИ МА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д и месяц первого обслед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4"/>
        <w:gridCol w:w="1620"/>
        <w:gridCol w:w="1755"/>
        <w:gridCol w:w="1486"/>
        <w:gridCol w:w="1080"/>
        <w:gridCol w:w="1754"/>
        <w:gridCol w:w="1485"/>
        <w:gridCol w:w="1080"/>
        <w:gridCol w:w="1756"/>
        <w:gridCol w:w="1485"/>
        <w:gridCol w:w="1079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>ро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  </w:t>
              <w:br/>
              <w:t xml:space="preserve">адрес      </w:t>
              <w:br/>
              <w:t>(почтовый),</w:t>
              <w:br/>
              <w:t xml:space="preserve">телефоны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>обследова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румент</w:t>
              <w:br/>
              <w:t xml:space="preserve">соскоб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>обслед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румент</w:t>
              <w:br/>
              <w:t xml:space="preserve">соскоб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>обслед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румент</w:t>
              <w:br/>
              <w:t xml:space="preserve">соскоб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.М. Гайнули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9</Characters>
  <CharactersWithSpaces>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Комитет здравоохранения г. Москвы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учета целевой диспансеризации женщин по выявлению патологии шейки мат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