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9 г. N 5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486"/>
        <w:gridCol w:w="1349"/>
        <w:gridCol w:w="1486"/>
        <w:gridCol w:w="1484"/>
        <w:gridCol w:w="1620"/>
        <w:gridCol w:w="134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лучения</w:t>
              <w:br/>
              <w:t>обложек и</w:t>
              <w:br/>
              <w:t>бланков к</w:t>
              <w:br/>
              <w:t>удостове-</w:t>
              <w:br/>
              <w:t xml:space="preserve">рения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олученных</w:t>
              <w:br/>
              <w:t xml:space="preserve">обложек и </w:t>
              <w:br/>
              <w:t xml:space="preserve">бланков к </w:t>
              <w:br/>
              <w:t xml:space="preserve">удостове- </w:t>
              <w:br/>
              <w:t>рениям (их</w:t>
              <w:br/>
              <w:t xml:space="preserve">серии и   </w:t>
              <w:br/>
              <w:t xml:space="preserve">номера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</w:t>
              <w:br/>
              <w:t xml:space="preserve">получены </w:t>
              <w:br/>
              <w:t>обложки и</w:t>
              <w:br/>
              <w:t xml:space="preserve">бланки к </w:t>
              <w:br/>
              <w:t>удостове-</w:t>
              <w:br/>
              <w:t xml:space="preserve">рения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наимено- </w:t>
              <w:br/>
              <w:t xml:space="preserve">вание     </w:t>
              <w:br/>
              <w:t>документа,</w:t>
              <w:br/>
              <w:t xml:space="preserve">номер и   </w:t>
              <w:br/>
              <w:t xml:space="preserve">дата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ыданных  </w:t>
              <w:br/>
              <w:t xml:space="preserve">обложек и </w:t>
              <w:br/>
              <w:t xml:space="preserve">бланков к </w:t>
              <w:br/>
              <w:t xml:space="preserve">удостове- </w:t>
              <w:br/>
              <w:t>рениям (их</w:t>
              <w:br/>
              <w:t xml:space="preserve">серии и   </w:t>
              <w:br/>
              <w:t xml:space="preserve">номера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уничтожен- </w:t>
              <w:br/>
              <w:t>ных бланков</w:t>
              <w:br/>
              <w:t>и обложек к</w:t>
              <w:br/>
              <w:t>удостовере-</w:t>
              <w:br/>
              <w:t>ниям (номер</w:t>
              <w:br/>
              <w:t xml:space="preserve">и дата     </w:t>
              <w:br/>
              <w:t xml:space="preserve">акта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обложек и</w:t>
              <w:br/>
              <w:t>бланков к</w:t>
              <w:br/>
              <w:t>удостове-</w:t>
              <w:br/>
              <w:t>рениям на</w:t>
              <w:br/>
              <w:t xml:space="preserve">отчетный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ожк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нк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удостоверений в Федеральном агентстве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