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укладок наркот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ых веществ в оперативно-диспетчерск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наркотического средства, психотропного вещества в соответствии с Перечнем Постановления РФ от 30 июня 1998 г. N 681 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енное название (синоним), под которым получено наркотическое средство, психотропное вещество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ка 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5"/>
        <w:gridCol w:w="674"/>
        <w:gridCol w:w="1215"/>
        <w:gridCol w:w="946"/>
        <w:gridCol w:w="1215"/>
        <w:gridCol w:w="810"/>
        <w:gridCol w:w="945"/>
        <w:gridCol w:w="121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/</w:t>
              <w:br/>
              <w:t>вре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вы-    </w:t>
              <w:br/>
              <w:t>давшего</w:t>
              <w:br/>
              <w:t>уклад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олучив-</w:t>
              <w:br/>
              <w:t xml:space="preserve">шего    </w:t>
              <w:br/>
              <w:t xml:space="preserve">укладк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укл.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медикамент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пись </w:t>
              <w:br/>
              <w:t>врач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иняв- </w:t>
              <w:br/>
              <w:t xml:space="preserve">шего    </w:t>
              <w:br/>
              <w:t xml:space="preserve">укладку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едо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фи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нтани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ельникова О.А.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укладок наркотических средств и психотропных веществ в оперативно-диспетчерск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