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т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передачи ве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кументов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чение дока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ВЕЩЕСТВЕННЫХ ДОКА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811"/>
        <w:gridCol w:w="1619"/>
        <w:gridCol w:w="1890"/>
        <w:gridCol w:w="1486"/>
        <w:gridCol w:w="1485"/>
        <w:gridCol w:w="1890"/>
        <w:gridCol w:w="1890"/>
        <w:gridCol w:w="2023"/>
      </w:tblGrid>
      <w:tr>
        <w:trPr>
          <w:trHeight w:val="18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- </w:t>
              <w:br/>
              <w:t>ступления</w:t>
              <w:br/>
              <w:t xml:space="preserve">вещест-  </w:t>
              <w:br/>
              <w:t xml:space="preserve">венных   </w:t>
              <w:br/>
              <w:t xml:space="preserve">доказа-  </w:t>
              <w:br/>
              <w:t xml:space="preserve">тельств  </w:t>
              <w:br/>
              <w:t>на хране-</w:t>
              <w:br/>
              <w:t xml:space="preserve">ние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ела </w:t>
              <w:br/>
              <w:t>об А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должностно-</w:t>
              <w:br/>
              <w:t xml:space="preserve">го лица,   </w:t>
              <w:br/>
              <w:t xml:space="preserve">ведущего   </w:t>
              <w:br/>
              <w:t>администра-</w:t>
              <w:br/>
              <w:t>тивное рас-</w:t>
              <w:br/>
              <w:t xml:space="preserve">следова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зъятых      </w:t>
              <w:br/>
              <w:t>предметов, их</w:t>
              <w:br/>
              <w:t xml:space="preserve">идентифика-  </w:t>
              <w:br/>
              <w:t xml:space="preserve">ционные      </w:t>
              <w:br/>
              <w:t xml:space="preserve">признаки,    </w:t>
              <w:br/>
              <w:t xml:space="preserve">количество   </w:t>
              <w:br/>
              <w:t>(сумма), вес,</w:t>
              <w:br/>
              <w:t xml:space="preserve">объем, упа-  </w:t>
              <w:br/>
              <w:t xml:space="preserve">ковка, бирки </w:t>
              <w:br/>
              <w:t xml:space="preserve">(пломбы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 xml:space="preserve">и фамилия </w:t>
              <w:br/>
              <w:t>лица, при-</w:t>
              <w:br/>
              <w:t xml:space="preserve">нявшего   </w:t>
              <w:br/>
              <w:t xml:space="preserve">вещест-   </w:t>
              <w:br/>
              <w:t xml:space="preserve">венные    </w:t>
              <w:br/>
              <w:t xml:space="preserve">доказа-   </w:t>
              <w:br/>
              <w:t xml:space="preserve">тельства  </w:t>
              <w:br/>
              <w:t>для хране-</w:t>
              <w:br/>
              <w:t xml:space="preserve">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, на  </w:t>
              <w:br/>
              <w:t xml:space="preserve">основании </w:t>
              <w:br/>
              <w:t xml:space="preserve">какого    </w:t>
              <w:br/>
              <w:t xml:space="preserve">документа </w:t>
              <w:br/>
              <w:t>направлены</w:t>
              <w:br/>
              <w:t>веществен-</w:t>
              <w:br/>
              <w:t xml:space="preserve">ные дока- </w:t>
              <w:br/>
              <w:t>за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содер-</w:t>
              <w:br/>
              <w:t xml:space="preserve">жание приня- </w:t>
              <w:br/>
              <w:t xml:space="preserve">того по делу </w:t>
              <w:br/>
              <w:t xml:space="preserve">об АП реше-  </w:t>
              <w:br/>
              <w:t xml:space="preserve">ния, а также </w:t>
              <w:br/>
              <w:t xml:space="preserve">решение в    </w:t>
              <w:br/>
              <w:t xml:space="preserve">отношении    </w:t>
              <w:br/>
              <w:t xml:space="preserve">изъятого     </w:t>
              <w:br/>
              <w:t>вещественного</w:t>
              <w:br/>
              <w:t xml:space="preserve">доказательс- </w:t>
              <w:br/>
              <w:t xml:space="preserve">тв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</w:t>
              <w:br/>
              <w:t xml:space="preserve">которому     </w:t>
              <w:br/>
              <w:t xml:space="preserve">выданы веще- </w:t>
              <w:br/>
              <w:t xml:space="preserve">ственные до- </w:t>
              <w:br/>
              <w:t>казательства,</w:t>
              <w:br/>
              <w:t xml:space="preserve">реквизиты    </w:t>
              <w:br/>
              <w:t xml:space="preserve">документа,   </w:t>
              <w:br/>
              <w:t xml:space="preserve">удостоверяю- </w:t>
              <w:br/>
              <w:t>щего личость,</w:t>
              <w:br/>
              <w:t>доверенности,</w:t>
              <w:br/>
              <w:t xml:space="preserve">дата и под-  </w:t>
              <w:br/>
              <w:t xml:space="preserve">пись о полу- </w:t>
              <w:br/>
              <w:t xml:space="preserve">чении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  <w:br/>
              <w:t xml:space="preserve">(указываются  </w:t>
              <w:br/>
              <w:t xml:space="preserve">дата, причины </w:t>
              <w:br/>
              <w:t>и ф.и.о. лица,</w:t>
              <w:br/>
              <w:t>осуществляюще-</w:t>
              <w:br/>
              <w:t>го производст-</w:t>
              <w:br/>
              <w:t xml:space="preserve">во по делу,   </w:t>
              <w:br/>
              <w:t>при выдаче ему</w:t>
              <w:br/>
              <w:t xml:space="preserve">вещественных  </w:t>
              <w:br/>
              <w:t xml:space="preserve">доказательств </w:t>
              <w:br/>
              <w:t>для проведения</w:t>
              <w:br/>
              <w:t>исследований и</w:t>
              <w:br/>
              <w:t xml:space="preserve">в других слу- </w:t>
              <w:br/>
              <w:t xml:space="preserve">чаях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Федеральная таможенная служба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вещественных доказательств по делу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