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09 г. N 2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временной передачи детей в семьи граждан,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живающих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т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кончен: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484"/>
        <w:gridCol w:w="1486"/>
        <w:gridCol w:w="1484"/>
        <w:gridCol w:w="1620"/>
        <w:gridCol w:w="1486"/>
        <w:gridCol w:w="2024"/>
        <w:gridCol w:w="1486"/>
        <w:gridCol w:w="2159"/>
        <w:gridCol w:w="1483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дата  </w:t>
              <w:br/>
              <w:t>рождения</w:t>
              <w:br/>
              <w:t xml:space="preserve">ребен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граждани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ередачи </w:t>
              <w:br/>
              <w:t xml:space="preserve">ребенка в </w:t>
              <w:br/>
              <w:t xml:space="preserve">семью   </w:t>
              <w:br/>
              <w:t>гражданин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ременного</w:t>
              <w:br/>
              <w:t>пребывания</w:t>
              <w:br/>
              <w:t xml:space="preserve">ребенка  </w:t>
              <w:br/>
              <w:t xml:space="preserve">в семье  </w:t>
              <w:br/>
              <w:t>граждан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озвращения</w:t>
              <w:br/>
              <w:t xml:space="preserve">ребенка в </w:t>
              <w:br/>
              <w:t>организацию</w:t>
              <w:br/>
              <w:t xml:space="preserve">для    </w:t>
              <w:br/>
              <w:t>детей-сирот</w:t>
              <w:br/>
              <w:t xml:space="preserve">и детей,  </w:t>
              <w:br/>
              <w:t xml:space="preserve">оставшихся </w:t>
              <w:br/>
              <w:t xml:space="preserve">без    </w:t>
              <w:br/>
              <w:t xml:space="preserve">попечения </w:t>
              <w:br/>
              <w:t xml:space="preserve">родителе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временного</w:t>
              <w:br/>
              <w:t>пребывания</w:t>
              <w:br/>
              <w:t xml:space="preserve">ребенка в </w:t>
              <w:br/>
              <w:t xml:space="preserve">семье   </w:t>
              <w:br/>
              <w:t>гражданин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приказа    </w:t>
              <w:br/>
              <w:t xml:space="preserve">руководителя </w:t>
              <w:br/>
              <w:t xml:space="preserve">организации  </w:t>
              <w:br/>
              <w:t xml:space="preserve">для детей-  </w:t>
              <w:br/>
              <w:t>сирот и детей,</w:t>
              <w:br/>
              <w:t xml:space="preserve">оставшихся  </w:t>
              <w:br/>
              <w:t xml:space="preserve">без попечения </w:t>
              <w:br/>
              <w:t xml:space="preserve">родителей о  </w:t>
              <w:br/>
              <w:t xml:space="preserve">временной   </w:t>
              <w:br/>
              <w:t xml:space="preserve">передаче   </w:t>
              <w:br/>
              <w:t xml:space="preserve">ребенка в   </w:t>
              <w:br/>
              <w:t xml:space="preserve">семью     </w:t>
              <w:br/>
              <w:t xml:space="preserve">гражданин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гражданин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ответственного </w:t>
              <w:br/>
              <w:t xml:space="preserve">сотрудника,  </w:t>
              <w:br/>
              <w:t xml:space="preserve">временно    </w:t>
              <w:br/>
              <w:t xml:space="preserve">передавшего  </w:t>
              <w:br/>
              <w:t>ребенка в семью</w:t>
              <w:br/>
              <w:t xml:space="preserve">гражданина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5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временной передачи детей в семьи граждан, постоянно проживающи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