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6.03.2007 N 162, в которых приведена данная форма, введены в действие с 26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 клейм для клейм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лон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2-06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ЫДАЧИ И ВОЗВРАЩЕНИЯ КЛЕЙМ С ШИФ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161"/>
        <w:gridCol w:w="2025"/>
        <w:gridCol w:w="1620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клейм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>должность лица,</w:t>
              <w:br/>
              <w:t xml:space="preserve">ответственного </w:t>
              <w:br/>
              <w:t xml:space="preserve">за клеймо.   </w:t>
              <w:br/>
              <w:t xml:space="preserve">Номер и дата  </w:t>
              <w:br/>
              <w:t xml:space="preserve">приказа о его </w:t>
              <w:br/>
              <w:t xml:space="preserve">назначе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клейма и   </w:t>
              <w:br/>
              <w:t xml:space="preserve">подпись   </w:t>
              <w:br/>
              <w:t>ответственного</w:t>
              <w:br/>
              <w:t xml:space="preserve">за клейм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должность </w:t>
              <w:br/>
              <w:t xml:space="preserve">и подпись </w:t>
              <w:br/>
              <w:t xml:space="preserve">лица,   </w:t>
              <w:br/>
              <w:t>получившего</w:t>
              <w:br/>
              <w:t xml:space="preserve">клейм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 xml:space="preserve">вращения  </w:t>
              <w:br/>
              <w:t xml:space="preserve">клейма и  </w:t>
              <w:br/>
              <w:t xml:space="preserve">подпись   </w:t>
              <w:br/>
              <w:t xml:space="preserve">ответст-  </w:t>
              <w:br/>
              <w:t xml:space="preserve">венного   </w:t>
              <w:br/>
              <w:t xml:space="preserve">за клейм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выдачи и возвращения клейм с шифрами для клеймения баллонов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