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азработк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ия и пересмо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й по охране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рабо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ЖУРНА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ВЫДАЧИ ИНСТРУКЦИЙ ПО ОХРАНЕ ТРУДА Д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НИКОВ ПОДРАЗДЕЛЕНИЯМ (СЛУЖБАМ)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1080"/>
        <w:gridCol w:w="1081"/>
        <w:gridCol w:w="1484"/>
        <w:gridCol w:w="1081"/>
        <w:gridCol w:w="1484"/>
        <w:gridCol w:w="1080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ыдачи</w:t>
              <w:br/>
              <w:t xml:space="preserve">инст- </w:t>
              <w:br/>
              <w:t>рук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зна-</w:t>
              <w:br/>
              <w:t xml:space="preserve">чение  </w:t>
              <w:br/>
              <w:t>иструк-</w:t>
              <w:br/>
              <w:t xml:space="preserve">ции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инст-  </w:t>
              <w:br/>
              <w:t xml:space="preserve">рукции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аз-   </w:t>
              <w:br/>
              <w:t xml:space="preserve">деление   </w:t>
              <w:br/>
              <w:t xml:space="preserve">(служба), </w:t>
              <w:br/>
              <w:t xml:space="preserve">которому  </w:t>
              <w:br/>
              <w:t xml:space="preserve">выдана    </w:t>
              <w:br/>
              <w:t>инструкци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выдан- </w:t>
              <w:br/>
              <w:t xml:space="preserve">ных    </w:t>
              <w:br/>
              <w:t xml:space="preserve">инст-  </w:t>
              <w:br/>
              <w:t xml:space="preserve">рукций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,</w:t>
              <w:br/>
              <w:t xml:space="preserve">фамилия и </w:t>
              <w:br/>
              <w:t xml:space="preserve">инициалы </w:t>
              <w:br/>
              <w:t>получател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>получа-</w:t>
              <w:br/>
              <w:t xml:space="preserve">теля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</Words>
  <Characters>582</Characters>
  <CharactersWithSpaces>4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4:00Z</dcterms:created>
  <dc:creator>Министерство сельского хозяйства и продовольствия Российской Федерации</dc:creator>
  <dc:description/>
  <dc:language>en-US</dc:language>
  <cp:lastModifiedBy/>
  <dcterms:modified xsi:type="dcterms:W3CDTF">2011-10-30T19:14:00Z</dcterms:modified>
  <cp:revision>2</cp:revision>
  <dc:subject>Форма</dc:subject>
  <dc:title>Форма журнала учета выдачи инструкций по охране труда для работников подразделениям (службам) предприятия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