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отрас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вотноводств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но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ВЫДАЧИ ИНСТРУКЦИЙ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БОТНИКОВ, ПОДРАЗДЕЛЕНИЙ (СЛУЖБ)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1080"/>
        <w:gridCol w:w="1485"/>
        <w:gridCol w:w="1215"/>
        <w:gridCol w:w="1214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инст- </w:t>
              <w:br/>
              <w:t>рукц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- </w:t>
              <w:br/>
              <w:t xml:space="preserve">чение   </w:t>
              <w:br/>
              <w:t xml:space="preserve">(номер) </w:t>
              <w:br/>
              <w:t>инструк-</w:t>
              <w:br/>
              <w:t xml:space="preserve">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нст-  </w:t>
              <w:br/>
              <w:t xml:space="preserve">рук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- </w:t>
              <w:br/>
              <w:t xml:space="preserve">ление     </w:t>
              <w:br/>
              <w:t xml:space="preserve">(служба), </w:t>
              <w:br/>
              <w:t xml:space="preserve">которому  </w:t>
              <w:br/>
              <w:t>выдана ин-</w:t>
              <w:br/>
              <w:t xml:space="preserve">струкц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>ство вы-</w:t>
              <w:br/>
              <w:t xml:space="preserve">данных  </w:t>
              <w:br/>
              <w:t xml:space="preserve">экземп- </w:t>
              <w:br/>
              <w:t xml:space="preserve">ляр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</w:t>
              <w:br/>
              <w:t xml:space="preserve">ность,  </w:t>
              <w:br/>
              <w:t xml:space="preserve">фамилия </w:t>
              <w:br/>
              <w:t>и иници-</w:t>
              <w:br/>
              <w:t>лы полу-</w:t>
              <w:br/>
              <w:t xml:space="preserve">чател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получа-</w:t>
              <w:br/>
              <w:t xml:space="preserve">тел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0</Characters>
  <CharactersWithSpaces>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выдачи инструкций по охране труда для работников, подразделений (служб) предприятия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