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отрас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вотноводств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упный рогатый ск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ВЫДАЧИ ИНСТРУКЦИЙ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БОТНИКОВ ПОДРАЗДЕЛЕНИЙ (СЛУЖБ)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1214"/>
        <w:gridCol w:w="1486"/>
        <w:gridCol w:w="945"/>
        <w:gridCol w:w="1214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>дачи ин-</w:t>
              <w:br/>
              <w:t>стру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  <w:br/>
              <w:t>(номер)</w:t>
              <w:br/>
              <w:t xml:space="preserve">инст-  </w:t>
              <w:br/>
              <w:t xml:space="preserve">рук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инструк-</w:t>
              <w:br/>
              <w:t xml:space="preserve">ци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- </w:t>
              <w:br/>
              <w:t xml:space="preserve">ление     </w:t>
              <w:br/>
              <w:t xml:space="preserve">(служба), </w:t>
              <w:br/>
              <w:t xml:space="preserve">которому  </w:t>
              <w:br/>
              <w:t>выдана ин-</w:t>
              <w:br/>
              <w:t xml:space="preserve">струкц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выдан-</w:t>
              <w:br/>
              <w:t xml:space="preserve">ных   </w:t>
              <w:br/>
              <w:t>экзем-</w:t>
              <w:br/>
              <w:t>пляр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</w:t>
              <w:br/>
              <w:t xml:space="preserve">ность,  </w:t>
              <w:br/>
              <w:t xml:space="preserve">фамилия </w:t>
              <w:br/>
              <w:t>и иници-</w:t>
              <w:br/>
              <w:t xml:space="preserve">алы по- </w:t>
              <w:br/>
              <w:t>луч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луча-</w:t>
              <w:br/>
              <w:t xml:space="preserve">тел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выдачи инструкций по охране труда для работников подразделений (служб) предприятия животно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