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НАРЯДОВ-ДОПУСКОВ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С ПОВЫШЕННОЙ ОПАСНОСТЬЮ ПО ЦЕХУ (ПОДРАЗДЕЛЕ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5"/>
        <w:gridCol w:w="1216"/>
        <w:gridCol w:w="944"/>
        <w:gridCol w:w="1080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наряда -</w:t>
              <w:br/>
              <w:t xml:space="preserve">допус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>работ по</w:t>
              <w:br/>
              <w:t>наряду -</w:t>
              <w:br/>
              <w:t xml:space="preserve">допуску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ой</w:t>
              <w:br/>
              <w:t xml:space="preserve">срок    </w:t>
              <w:br/>
              <w:t xml:space="preserve">выдан   </w:t>
              <w:br/>
              <w:t xml:space="preserve">наряд - </w:t>
              <w:br/>
              <w:t xml:space="preserve">допуск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подпис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>получив-</w:t>
              <w:br/>
              <w:t xml:space="preserve">шего    </w:t>
              <w:br/>
              <w:t>закрытый</w:t>
              <w:br/>
              <w:t xml:space="preserve">наряд - </w:t>
              <w:br/>
              <w:t xml:space="preserve">допуск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- </w:t>
              <w:br/>
              <w:t xml:space="preserve">шего   </w:t>
              <w:br/>
              <w:t>наряд -</w:t>
              <w:br/>
              <w:t xml:space="preserve">допус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ив-</w:t>
              <w:br/>
              <w:t xml:space="preserve">шего    </w:t>
              <w:br/>
              <w:t xml:space="preserve">наряд - </w:t>
              <w:br/>
              <w:t xml:space="preserve">допуск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выдачи нарядов-допусков на производство работ с повышенной опасностью по цеху (подраздел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