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вышенной 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34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ОВ-ДОПУСКОВ НА ПРОИЗВОДСТВО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НОЙ ОПАСНОСТИ ИЛИ СОВМЕЩ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наряда-допуска на производство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ной опасности и совмещ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выдающей наряд-допу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541"/>
        <w:gridCol w:w="810"/>
        <w:gridCol w:w="1079"/>
        <w:gridCol w:w="1080"/>
        <w:gridCol w:w="945"/>
        <w:gridCol w:w="1081"/>
        <w:gridCol w:w="809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наряда- </w:t>
              <w:br/>
              <w:t>допуска.</w:t>
              <w:br/>
              <w:t xml:space="preserve">Дата  </w:t>
              <w:br/>
              <w:t xml:space="preserve">выдач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>получив-</w:t>
              <w:br/>
              <w:t xml:space="preserve">шей на- </w:t>
              <w:br/>
              <w:t xml:space="preserve">ряд-до- </w:t>
              <w:br/>
              <w:t xml:space="preserve">пуск,   </w:t>
              <w:br/>
              <w:t>характер</w:t>
              <w:br/>
              <w:t xml:space="preserve">работ   </w:t>
              <w:br/>
              <w:t xml:space="preserve">(повы-  </w:t>
              <w:br/>
              <w:t xml:space="preserve">шенной  </w:t>
              <w:br/>
              <w:t>опаснос-</w:t>
              <w:br/>
              <w:t xml:space="preserve">ти или  </w:t>
              <w:br/>
              <w:t xml:space="preserve">совме-  </w:t>
              <w:br/>
              <w:t xml:space="preserve">щенные)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-</w:t>
              <w:br/>
              <w:t xml:space="preserve">полнения </w:t>
              <w:br/>
              <w:t xml:space="preserve">работ по </w:t>
              <w:br/>
              <w:t xml:space="preserve">наряду-  </w:t>
              <w:br/>
              <w:t xml:space="preserve">допуску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>инициа-</w:t>
              <w:br/>
              <w:t xml:space="preserve">лы и   </w:t>
              <w:br/>
              <w:t>подпись</w:t>
              <w:br/>
              <w:t xml:space="preserve">лица,  </w:t>
              <w:br/>
              <w:t xml:space="preserve">выдав- </w:t>
              <w:br/>
              <w:t xml:space="preserve">шего   </w:t>
              <w:br/>
              <w:t xml:space="preserve">наряд- </w:t>
              <w:br/>
              <w:t xml:space="preserve">допус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>инициа-</w:t>
              <w:br/>
              <w:t xml:space="preserve">лы и   </w:t>
              <w:br/>
              <w:t>подпись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наряд- </w:t>
              <w:br/>
              <w:t xml:space="preserve">допус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-</w:t>
              <w:br/>
              <w:t xml:space="preserve">тия   </w:t>
              <w:br/>
              <w:t xml:space="preserve">наря- </w:t>
              <w:br/>
              <w:t>да-до-</w:t>
              <w:br/>
              <w:t xml:space="preserve">пуск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>руково-</w:t>
              <w:br/>
              <w:t xml:space="preserve">дителя </w:t>
              <w:br/>
              <w:t xml:space="preserve">рабо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РАО «ЕЭС России»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ыдачи нарядов-допусков на производство работ повышенной опасности или совмеще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