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Цен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анэпиднадзора в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мая 2000 г. N 7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ДАЧИ ПРЕДПИСАНИЙ ГЛАВНОГО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ИТАРНОГО ВРАЧА ИЛИ ЕГО ЗАМЕСТИТЕЛЯ О ПРОВЕ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ИГИЕНИЧЕСКОЙ ОЦЕН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890"/>
        <w:gridCol w:w="4186"/>
        <w:gridCol w:w="2700"/>
        <w:gridCol w:w="242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</w:t>
              <w:br/>
              <w:t>предписа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-</w:t>
              <w:br/>
              <w:t xml:space="preserve">ный номер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юридического     </w:t>
              <w:br/>
              <w:t>лица или индивидуального пред-</w:t>
              <w:br/>
              <w:t>принимателя, кому выдано пред-</w:t>
              <w:br/>
              <w:t xml:space="preserve">писание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оведения    </w:t>
              <w:br/>
              <w:t xml:space="preserve">гигиенической      </w:t>
              <w:br/>
              <w:t xml:space="preserve">оценки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б испол-</w:t>
              <w:br/>
              <w:t xml:space="preserve">нении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2</Characters>
  <CharactersWithSpaces>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3:00Z</dcterms:created>
  <dc:creator>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19:13:00Z</dcterms:modified>
  <cp:revision>2</cp:revision>
  <dc:subject>Форма</dc:subject>
  <dc:title>Форма журнала учета выдачи предписаний главного государственного санитарного врача или его заместителя о проведении гигиенической оцен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