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управления маломерным судн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ЖУРНАЛА УЧЕТА ВЫДАЧИ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АВО УПРАВЛЕНИЯ МАЛОМЕРНЫМ СУДН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89"/>
        <w:gridCol w:w="1215"/>
        <w:gridCol w:w="1216"/>
        <w:gridCol w:w="1485"/>
        <w:gridCol w:w="539"/>
        <w:gridCol w:w="810"/>
        <w:gridCol w:w="1215"/>
        <w:gridCol w:w="810"/>
        <w:gridCol w:w="945"/>
        <w:gridCol w:w="13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докумен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 в</w:t>
              <w:br/>
              <w:t>получен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</w:t>
              <w:br/>
              <w:t>пла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н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вере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стовере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стовере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налогичные графы на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оборотной стороны листа журнал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8</Characters>
  <CharactersWithSpaces>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выдачи удостоверений на право управления маломерным суд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