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5.5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ВЫДАННЫХ ГЕРБОВЫХ БЛАНКОВ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ННЫХ ГЕРБОВЫХ БЛАНКОВ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ида именного бла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430"/>
        <w:gridCol w:w="1215"/>
        <w:gridCol w:w="2565"/>
        <w:gridCol w:w="1485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экз.  </w:t>
              <w:br/>
              <w:t>бланко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полученных</w:t>
              <w:br/>
              <w:t xml:space="preserve">бланков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-</w:t>
              <w:br/>
              <w:t xml:space="preserve">лучени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</w:t>
              <w:br/>
              <w:t>получателя бланк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получ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9</Characters>
  <CharactersWithSpaces>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выданных гербовых бланков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