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6.4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ВЫДАННЫХ НА ОТВЕТСТВЕННОЕ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ОЛЬЗОВАНИЕ ПЕЧАТЕЙ И ШТАМПОВ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 на ответственное хранение и использование печа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штампов 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675"/>
        <w:gridCol w:w="945"/>
        <w:gridCol w:w="2429"/>
        <w:gridCol w:w="270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  </w:t>
              <w:br/>
              <w:t xml:space="preserve">выданной </w:t>
              <w:br/>
              <w:t>печати или</w:t>
              <w:br/>
              <w:t xml:space="preserve">штамп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структурного   </w:t>
              <w:br/>
              <w:t xml:space="preserve">подразделения,  </w:t>
              <w:br/>
              <w:t>должность, Ф.И.О.</w:t>
              <w:br/>
              <w:t xml:space="preserve">и подпись    </w:t>
              <w:br/>
              <w:t xml:space="preserve">получ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озврате </w:t>
              <w:br/>
              <w:t xml:space="preserve">или уничтожении  </w:t>
              <w:br/>
              <w:t xml:space="preserve">печати или штампа </w:t>
              <w:br/>
              <w:t>(Ф.И.О., должность,</w:t>
              <w:br/>
              <w:t xml:space="preserve">подпись сделавшего </w:t>
              <w:br/>
              <w:t xml:space="preserve">отметку и дат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1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выданных на ответственное хранение и использование печатей и штампов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