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тамож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м пере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пасов, деклар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м подачи груз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декла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 от 25.12.2009 N 238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помещение товаров под таможенный реж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мещения припа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945"/>
        <w:gridCol w:w="1621"/>
        <w:gridCol w:w="1484"/>
        <w:gridCol w:w="1080"/>
        <w:gridCol w:w="945"/>
        <w:gridCol w:w="809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заявления</w:t>
              <w:br/>
              <w:t xml:space="preserve">на    </w:t>
              <w:br/>
              <w:t xml:space="preserve">погрузку </w:t>
              <w:br/>
              <w:t xml:space="preserve">припас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ранспортно-</w:t>
              <w:br/>
              <w:t xml:space="preserve">го средства </w:t>
              <w:br/>
              <w:t>и/или регис-</w:t>
              <w:br/>
              <w:t xml:space="preserve">трационный  </w:t>
              <w:br/>
              <w:t xml:space="preserve">номер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тпра-</w:t>
              <w:br/>
              <w:t>вител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товара,</w:t>
              <w:br/>
              <w:t xml:space="preserve">код ТН ВЭД </w:t>
              <w:br/>
              <w:t xml:space="preserve">ТС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 заяв-</w:t>
              <w:br/>
              <w:t xml:space="preserve">ленный к  </w:t>
              <w:br/>
              <w:t xml:space="preserve">оформле-  </w:t>
              <w:br/>
              <w:t xml:space="preserve">нию, к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вывезе-</w:t>
              <w:br/>
              <w:t xml:space="preserve">но, к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воз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ГТД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Федеральная таможенная служба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заявлений на помещение товаров под таможенный режим перемещения припа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