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недрению системы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ой на лакокрас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ВХОДЯЩЕЙ ИНФОРМАЦИИ (ВАРИА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0"/>
        <w:gridCol w:w="1755"/>
        <w:gridCol w:w="1216"/>
        <w:gridCol w:w="1484"/>
        <w:gridCol w:w="1485"/>
        <w:gridCol w:w="1620"/>
        <w:gridCol w:w="1619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щий</w:t>
              <w:br/>
              <w:t xml:space="preserve">номер    </w:t>
              <w:br/>
              <w:t xml:space="preserve">письм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отправившей </w:t>
              <w:br/>
              <w:t xml:space="preserve">информацию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стр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</w:t>
              <w:br/>
              <w:t>информ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   </w:t>
              <w:br/>
              <w:t>направлена</w:t>
              <w:br/>
              <w:t>информац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>получившего</w:t>
              <w:br/>
              <w:t xml:space="preserve">информаци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2</Characters>
  <CharactersWithSpaces>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Правительство Москвы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входящей информации в системе управления окружающей средой на лакокрасочных предприятиях г. Москвы (вариан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