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 метр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Государственная система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динства измерений. Поверительные клейма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ЖУРНА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ДАЧИ И ПОЛУЧЕНИЯ ПОВЕРИТЕЛЬНЫХ КЛЕЙ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начала ведения журнала 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окончания журнала 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, осуществляющей поверк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ственный за хранение клейм 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486"/>
        <w:gridCol w:w="944"/>
        <w:gridCol w:w="1216"/>
        <w:gridCol w:w="1350"/>
        <w:gridCol w:w="809"/>
        <w:gridCol w:w="1351"/>
        <w:gridCol w:w="1214"/>
      </w:tblGrid>
      <w:tr>
        <w:trPr>
          <w:trHeight w:val="19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,</w:t>
              <w:br/>
              <w:t xml:space="preserve">месяц </w:t>
              <w:br/>
              <w:t xml:space="preserve">и год </w:t>
              <w:br/>
              <w:t>выдачи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  </w:t>
              <w:br/>
              <w:t>и инициалы</w:t>
              <w:br/>
              <w:t>поверителя</w:t>
              <w:br/>
              <w:t>получивше-</w:t>
              <w:br/>
              <w:t xml:space="preserve">го клейма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 xml:space="preserve">клейм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  <w:br/>
              <w:t>получено</w:t>
              <w:br/>
              <w:t>клейм (в</w:t>
              <w:br/>
              <w:t xml:space="preserve">случае  </w:t>
              <w:br/>
              <w:t xml:space="preserve">если    </w:t>
              <w:br/>
              <w:t xml:space="preserve">клейма  </w:t>
              <w:br/>
              <w:t xml:space="preserve">имеют   </w:t>
              <w:br/>
              <w:t xml:space="preserve">индиви- </w:t>
              <w:br/>
              <w:t>дуальные</w:t>
              <w:br/>
              <w:t xml:space="preserve">номера, </w:t>
              <w:br/>
              <w:t xml:space="preserve">укать,  </w:t>
              <w:br/>
              <w:t xml:space="preserve">их)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иска </w:t>
              <w:br/>
              <w:t xml:space="preserve">повери-  </w:t>
              <w:br/>
              <w:t xml:space="preserve">теля в   </w:t>
              <w:br/>
              <w:t xml:space="preserve">получе-  </w:t>
              <w:br/>
              <w:t>нии клейм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  <w:br/>
              <w:t xml:space="preserve">ме-  </w:t>
              <w:br/>
              <w:t xml:space="preserve">сяц, </w:t>
              <w:br/>
              <w:t>и год</w:t>
              <w:br/>
              <w:t>возв-</w:t>
              <w:br/>
              <w:t xml:space="preserve">рата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клейм</w:t>
              <w:br/>
              <w:t>и индиви-</w:t>
              <w:br/>
              <w:t xml:space="preserve">дуальные </w:t>
              <w:br/>
              <w:t>номера, в</w:t>
              <w:br/>
              <w:t>случае их</w:t>
              <w:br/>
              <w:t xml:space="preserve">наличия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иска</w:t>
              <w:br/>
              <w:t>ответст-</w:t>
              <w:br/>
              <w:t xml:space="preserve">венного </w:t>
              <w:br/>
              <w:t xml:space="preserve">за хра- </w:t>
              <w:br/>
              <w:t xml:space="preserve">нение в </w:t>
              <w:br/>
              <w:t xml:space="preserve">получе- </w:t>
              <w:br/>
              <w:t xml:space="preserve">нии     </w:t>
              <w:br/>
              <w:t xml:space="preserve">клейм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</Words>
  <Characters>987</Characters>
  <CharactersWithSpaces>8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1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9:11:00Z</dcterms:modified>
  <cp:revision>2</cp:revision>
  <dc:subject>Форма</dc:subject>
  <dc:title>Форма журнала выдачи и получения поверительных клейм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